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68" w:type="dxa"/>
        <w:jc w:val="left"/>
        <w:tblInd w:w="-113" w:type="dxa"/>
        <w:tblLayout w:type="fixed"/>
        <w:tblCellMar>
          <w:top w:w="0" w:type="dxa"/>
          <w:left w:w="108" w:type="dxa"/>
          <w:bottom w:w="0" w:type="dxa"/>
          <w:right w:w="108" w:type="dxa"/>
        </w:tblCellMar>
      </w:tblPr>
      <w:tblGrid>
        <w:gridCol w:w="4068"/>
        <w:gridCol w:w="4500"/>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d / %d</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d / %d</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d / %d</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d / %d</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 already exists.\r\nDo you want to overwrite i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s ya existe.\r\n¿Desea sobrescribirl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 This setting will be effective until Premiere is re-started.</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 Esta configuración se aplicará hasta que se reinicie Premier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Adobe Premiere Preview File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dobe Premiere Preview File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lt;Custom&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lt;Personalizado&gt;</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lt;Custom&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lt;Personalizado&gt;</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lt;Max 10Mbps&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lt;Máx. 10 Mbps&gt;</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1 Frame Tracking</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Seguimiento de un fotogram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1 Frame Tracking</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Seguimiento de un fotogram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15fp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15 fp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16:9 (Widescree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16:9 (Pantalla anch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2 Pass VBR  Dolby Digital Stereo</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2 Pass VBR  Dolby Digital Estére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2 Pass VBR  Linear PCM Audio</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2 Pass VBR  Audio PCM line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2 Pass VBR  MPEG-1 Layer II Audio (MP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2 Pass VBR  Audio MPEG-1 Layer II (MP2)</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2 Pass VBR Dolby Digital 5.1ch</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2 Pass VBR Dolby Digital 5.1ch</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2 Pass VBR Dolby Digtal</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2 Pass VBR Dolby Digt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2 Pass VBR MP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2 Pass VBR MP2</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2 Pass VBR PCM</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2 Pass VBR PCM</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20108</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20108</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20109</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20109</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2011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2011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2011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2011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2011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20112</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20113</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20113</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20114</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20114</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20115</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20115</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24-bit Bitmap(*.bmp)</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Mapa de bits de 24 bits(*.bmp)</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24fp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24 fp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29.97 Drop fp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29.97 Drop fp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29.97 Non Drop fp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29.97 Non-Drop fp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30fp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30 fp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3D Particle Maker Resourc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3D Particle Maker Resourc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3D View Setting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onfiguración de la vista en 3D</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4:3</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5, 0, 0, 0813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5, 0, 0, 0813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5, 0, 0, 0813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5, 0, 0, 0813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5, 0, 0, 0813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5, 0, 0, 0813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5, 0, 0, 0813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5, 0, 0, 0813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5, 0, 0, 0813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5, 0, 0, 0813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5, 0, 0, 0813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5, 0, 0, 0813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5, 0, 0, 0813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5, 0, 0, 0813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5, 0, 0, 0813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5, 0, 0, 0813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5, 0, 0, 0813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5, 0, 0, 0813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5, 0, 0, 0813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5, 0, 0, 0813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5, 0, 0, 0813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5, 0, 0, 0813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5, 0, 0, 0813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5, 0, 0, 0813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5, 0, 0, 0813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5, 0, 0, 0813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5, 0, 0, 0813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5, 0, 0, 0813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5, 0, 0, 0813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5, 0, 0, 0813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5, 0, 0, 0813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5, 0, 0, 0813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5, 0, 0, 0813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5, 0, 0, 0813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5, 0, 0, 0813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5, 0, 0, 0813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5, 0, 0, 0813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5, 0, 0, 0813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5, 0, 0, 0813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5, 0, 0, 0813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5, 0, 0, 0813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5, 0, 0, 0813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5, 0, 0, 0813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5, 0, 0, 0813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5, 0, 0, 0813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5, 0, 0, 0813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5, 0, 0, 0813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5, 0, 0, 0813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5, 0, 0, 0813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5, 0, 0, 0813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5, 0, 0, 0813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5, 0, 0, 0813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5, 0, 00, 1012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5, 0, 00, 1012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5, 0, 00, 1021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5, 0, 00, 1021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5,0,00,1008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5,0,00,1008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5,0,00,1012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5,0,00,1012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5.0.00.0916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5.0.00.0916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5.0.00.0916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5.0.00.0916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5.0.00.0916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5.0.00.0916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5.0.00.0916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5.0.00.0916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5.0.00.0916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5.0.00.0916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5.0.00.0916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5.0.00.0916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5.0.00.0916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5.0.00.0916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5.0.00.0916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5.0.00.0916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5.1 (4) ch</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5.1 (4) ch</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5.1 ch</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5.1 ch</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5.1 ch</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5.1 ch</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50fp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50 fp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6.0.00.0627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6.0.00.0627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6.0.00.0728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6.0.00.0728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6.0.00.0808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6.0.00.0808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6.0.00.0808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6.0.00.0808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6.0.00.0809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6.0.00.0809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60fp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60 fp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A file with the same name already exists. Do you want to overwrite i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Ya existe un archivo con el mismo nombre. ¿Desea sobrescribirl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A part of image A is stretched to reveal image B.</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Una parte de la imagen A se estira para revelar la imagen B.</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A preset with the same name already exists. Do you want to overwrite i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Ya existe un elemento predefinido con el mismo nombre. ¿Desea sobrescribirl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A preset with the same name already exists. Do you want to overwrite i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Ya existe un elemento predefinido con el mismo nombre. ¿Desea sobrescribirl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A Proxy file will be created and can be used for editing in place of the original HDV file.\r\nUsing this lower-quality Proxy file for editing is convenient because it requires fewer computing resources and can be manipulated more easily by your computer.\r\nThe final export file retains the video quality of the original, because the original HDV file is used to render the final outpu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Se creará un archivo proxy para que pueda utilizarlo durante la edición en lugar de utilizar el archivo HDV original.\r\nEs conveniente utilizar este archivo proxy de menor calidad para la edición ya que requiere menos recursos informáticos y se puede manipular más fácilmente.\r\nEl archivo final exportado mantiene la calidad del original, ya que el archivo HDV original se utiliza para reproducir el archivo de salida fin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A ripple appears to reveal image B under image A.</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parece una onda que revela la imagen B bajo la imagen 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About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cerca d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About HDV Proxy File Manager</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cerca de HDV Proxy File Manager</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About YUV-RGB Conversion Mode Setting Tool</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cerca de YUV-RGB Conversion Mode Setting Too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About YUV-RGB Conversion Mode Setting Tool...</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cerca de YUV-RGB Conversion Mode Setting Too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Acceleratio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celeració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cció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cció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Activate the brush. Use it in combination with the Motion Path.</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ctivar el cepillo. Utilizarlo en combinación con la trayectoria de desplazamient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Activate the shap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ctivar la form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Activate the tex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ctivar el text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Activate the textur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ctivar textur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Activ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ctiv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Activ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ctiv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Add</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gregar</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Add</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gregar</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Add keyframe to the timeline. If a keyframe already exists, it will be deleted.</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gregar fotograma clave a la línea de tiempo. Si ya existe un fotograma en esa posición, éste se eliminará.</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Adobe(R) Premiere(R) Pro 2.0 / Elements 2.0 is either not installed or the install information cannot be read properly.\\\\nPlease set up this application after installation/re-installation of Adobe(R) Premiere(R) Pro 2.0 / Elements 2.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O bien Adobe(R) Premiere(R) Pro 2.0 / Elements 2.0 no está instalado o bien la información de instalación no se puede leer correctamente.\\\\nConfigure esta aplicación después de la instalación /reinstalación de Adobe(R) Premiere(R) Pro 2.0 / Elements 2.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Advertising Balloo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Globo publicitari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Afterimag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Postimage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Airplan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vió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Alignmen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lineació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Alignmen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lineació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Also export Wave fil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Exportar también archivo Wav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Amadar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madar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Amplitud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mplitud</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Amplitud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mplitud</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Amplitud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mplitud</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Amplitud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mplitud</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An error occurred while detecting scene changes.\r\nExporting to Video Capsule will be stopped.</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Se ha producido un error al detectar cambios de escena.\r\nSe detendrá la exportación a cápsula de víde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An error occurred while exporting Click to BD Project file.\r\nExporting will be stopped.</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Se ha producido un error al exportar el archivo de proyecto Click to BD.\r\nSe detendrá la exportació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An error occurred while exporting Click to DVD Project file.\r\nExporting will be stopped.</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Se ha producido un error al exportar el archivo de proyecto Click to DVD.\r\nSe detendrá la exportació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An error occurred while exporting the file.\r\nExporting will be stopped.</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Se ha producido un error al exportar el archivo.\r\nSe detendrá la exportació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Analyzing</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nalizand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Anger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Ir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Angl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Ángul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Angl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Ángul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Angl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Ángul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Annular wipe out of image A reveals image B.</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La imagen A desaparece en forma de anillos y se revela la imagen B.</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Antialia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ntialia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Antialia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ntialia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Antialia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ntialia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Antialia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ntialia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Antialia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ntialia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Antialia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ntialia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Antialia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ntialia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Antialia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ntialia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Applicable media:</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Soporte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completely remove the installed VAIO Edit Component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Confirma que desea eliminar por completo la versión instalada de VAIO Edit Component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Arrow</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Flech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Arrow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Flecha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Arrow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Flecha2</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Aspect ratio:</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lación de aspect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Audio</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udi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Audio</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udi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Audio bitrat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Velocidad de bits de audi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Automatic</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utomátic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Average video bitrat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Velocidad de bits de víde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AVI File(*.avi)|*.avi|</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rchivo AVI (*.avi)|*.avi|</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AVI Movi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Película AVI</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Axle Motio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Desplaz. ax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lang w:val="en-US"/>
              </w:rPr>
            </w:pPr>
            <w:r>
              <w:rPr>
                <w:rFonts w:cs="Arial" w:ascii="Arial" w:hAnsi="Arial"/>
                <w:color w:val="000000"/>
                <w:sz w:val="18"/>
                <w:szCs w:val="18"/>
                <w:lang w:val="en-US"/>
              </w:rPr>
              <w:t>Axle Motion</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lang w:val="en-US"/>
              </w:rPr>
            </w:pPr>
            <w:r>
              <w:rPr>
                <w:rFonts w:cs="Arial" w:ascii="Arial" w:hAnsi="Arial"/>
                <w:color w:val="000000"/>
                <w:sz w:val="18"/>
                <w:szCs w:val="18"/>
                <w:lang w:val="en-US"/>
              </w:rPr>
              <w:t>Desplaz. ax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Background</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Fond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Background</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Fond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Background</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Fond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Background</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Fond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Background</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Fond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Background</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Fond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Balloon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Globo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Balloon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Globo2</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Balloon3</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Globo3</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Balloon4</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Globo4</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Balloon5</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Globo5</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Balloon6</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Globo6</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Balloon7</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Globo7</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Barn horizontal</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Barra horizont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Barn horizontal</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Barra horizont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Barn horizontal</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Barra horizont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Barn vertical</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Barra vertic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Barn vertical</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Barra vertic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Barn vertical</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Barra vertic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Be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bej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bi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bit</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bi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bit</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Bit Rat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Velocidad de bit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Bit Rat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Velocidad de bit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Blending Method</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Método de mezcl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Blu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zu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Blu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zu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Blue-ray Disk</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Blue-ray Disk</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Blur</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Desenfocar</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Bold</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Negrit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Border Color</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olor bord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Border Color</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olor bord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Border Color</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olor bord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Border Color</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olor bord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Border Color</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olor bord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Border Color</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olor bord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Border Color</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olor bord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Border Color</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olor bord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Border Color</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olor bord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Border Color</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olor bord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Border Color</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olor bord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Border Color</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olor bord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Border Color</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olor bord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lang w:val="en-US"/>
              </w:rPr>
            </w:pPr>
            <w:r>
              <w:rPr>
                <w:rFonts w:cs="Arial" w:ascii="Arial" w:hAnsi="Arial"/>
                <w:color w:val="000000"/>
                <w:sz w:val="18"/>
                <w:szCs w:val="18"/>
                <w:lang w:val="en-US"/>
              </w:rPr>
              <w:t>Border Color</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lang w:val="en-US"/>
              </w:rPr>
            </w:pPr>
            <w:r>
              <w:rPr>
                <w:rFonts w:cs="Arial" w:ascii="Arial" w:hAnsi="Arial"/>
                <w:color w:val="000000"/>
                <w:sz w:val="18"/>
                <w:szCs w:val="18"/>
                <w:lang w:val="en-US"/>
              </w:rPr>
              <w:t>Color bord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lang w:val="en-US"/>
              </w:rPr>
            </w:pPr>
            <w:r>
              <w:rPr>
                <w:rFonts w:cs="Arial" w:ascii="Arial" w:hAnsi="Arial"/>
                <w:color w:val="000000"/>
                <w:sz w:val="18"/>
                <w:szCs w:val="18"/>
                <w:lang w:val="en-US"/>
              </w:rPr>
              <w:t>Border Color</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lang w:val="en-US"/>
              </w:rPr>
            </w:pPr>
            <w:r>
              <w:rPr>
                <w:rFonts w:cs="Arial" w:ascii="Arial" w:hAnsi="Arial"/>
                <w:color w:val="000000"/>
                <w:sz w:val="18"/>
                <w:szCs w:val="18"/>
                <w:lang w:val="en-US"/>
              </w:rPr>
              <w:t>Color bord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Border Width</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ncho bord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Border Width</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ncho bord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Border Width</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ncho bord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Border Width</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ncho bord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Border Width</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ncho bord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Border Width</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ncho bord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Border Width</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ncho bord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Border Width</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ncho bord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Border Width</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ncho bord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Border Width</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ncho bord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Border Width</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ncho bord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Border Width</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ncho bord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Border Width</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ncho bord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lang w:val="en-US"/>
              </w:rPr>
            </w:pPr>
            <w:r>
              <w:rPr>
                <w:rFonts w:cs="Arial" w:ascii="Arial" w:hAnsi="Arial"/>
                <w:color w:val="000000"/>
                <w:sz w:val="18"/>
                <w:szCs w:val="18"/>
                <w:lang w:val="en-US"/>
              </w:rPr>
              <w:t>Border Width</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lang w:val="en-US"/>
              </w:rPr>
            </w:pPr>
            <w:r>
              <w:rPr>
                <w:rFonts w:cs="Arial" w:ascii="Arial" w:hAnsi="Arial"/>
                <w:color w:val="000000"/>
                <w:sz w:val="18"/>
                <w:szCs w:val="18"/>
                <w:lang w:val="en-US"/>
              </w:rPr>
              <w:t>Ancho bord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lang w:val="en-US"/>
              </w:rPr>
            </w:pPr>
            <w:r>
              <w:rPr>
                <w:rFonts w:cs="Arial" w:ascii="Arial" w:hAnsi="Arial"/>
                <w:color w:val="000000"/>
                <w:sz w:val="18"/>
                <w:szCs w:val="18"/>
                <w:lang w:val="en-US"/>
              </w:rPr>
              <w:t>Border Width</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lang w:val="en-US"/>
              </w:rPr>
            </w:pPr>
            <w:r>
              <w:rPr>
                <w:rFonts w:cs="Arial" w:ascii="Arial" w:hAnsi="Arial"/>
                <w:color w:val="000000"/>
                <w:sz w:val="18"/>
                <w:szCs w:val="18"/>
                <w:lang w:val="en-US"/>
              </w:rPr>
              <w:t>Ancho bord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Both images change leaving behind an afterimag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mbas imágenes cambian dejando detrás una postimage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Bottom</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Parte inferior</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Bottom left to top righ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Inf. izda.-sup. dch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Bottom left to top righ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Inf. izda.-sup. dch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lang w:val="en-US"/>
              </w:rPr>
            </w:pPr>
            <w:r>
              <w:rPr>
                <w:rFonts w:cs="Arial" w:ascii="Arial" w:hAnsi="Arial"/>
                <w:color w:val="000000"/>
                <w:sz w:val="18"/>
                <w:szCs w:val="18"/>
                <w:lang w:val="en-US"/>
              </w:rPr>
              <w:t>Bottom left to top right</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lang w:val="en-US"/>
              </w:rPr>
            </w:pPr>
            <w:r>
              <w:rPr>
                <w:rFonts w:cs="Arial" w:ascii="Arial" w:hAnsi="Arial"/>
                <w:color w:val="000000"/>
                <w:sz w:val="18"/>
                <w:szCs w:val="18"/>
                <w:lang w:val="en-US"/>
              </w:rPr>
              <w:t>Inferior izda.-superior dch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Bottom right to top lef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Inf. dcha.-sup. izd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Bottom right to top lef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Inf. dcha.-sup. izd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lang w:val="en-US"/>
              </w:rPr>
            </w:pPr>
            <w:r>
              <w:rPr>
                <w:rFonts w:cs="Arial" w:ascii="Arial" w:hAnsi="Arial"/>
                <w:color w:val="000000"/>
                <w:sz w:val="18"/>
                <w:szCs w:val="18"/>
                <w:lang w:val="en-US"/>
              </w:rPr>
              <w:t>Bottom right to top left</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lang w:val="en-US"/>
              </w:rPr>
            </w:pPr>
            <w:r>
              <w:rPr>
                <w:rFonts w:cs="Arial" w:ascii="Arial" w:hAnsi="Arial"/>
                <w:color w:val="000000"/>
                <w:sz w:val="18"/>
                <w:szCs w:val="18"/>
                <w:lang w:val="en-US"/>
              </w:rPr>
              <w:t>Inferior dcha.-superior izd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Bottom to top</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De abajo arrib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Bottom to top</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De abajo arrib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Bottom to top</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De abajo arrib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Bottom to top</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De abajo arrib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Bottom to top</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De abajo arrib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Bottom to top</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De abajo arrib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Bottom to top</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De abajo arrib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Bottom to top</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De abajo arrib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bp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bp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bp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bp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Brightnes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Brill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Brightnes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Brill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Brightnes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Brill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Brush</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epill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Brush Color</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olor del cepill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Brush Property</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Propiedad cepill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Brush Typ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Tipo de cepill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Brush Typ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Tipo de cepill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Bubbl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Burbuj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Bubbl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Burbuj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Bump Density</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Densidad bult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Bump Density</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Densidad bult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lang w:val="en-US"/>
              </w:rPr>
            </w:pPr>
            <w:r>
              <w:rPr>
                <w:rFonts w:cs="Arial" w:ascii="Arial" w:hAnsi="Arial"/>
                <w:color w:val="000000"/>
                <w:sz w:val="18"/>
                <w:szCs w:val="18"/>
                <w:lang w:val="en-US"/>
              </w:rPr>
              <w:t>Bump Density</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lang w:val="en-US"/>
              </w:rPr>
            </w:pPr>
            <w:r>
              <w:rPr>
                <w:rFonts w:cs="Arial" w:ascii="Arial" w:hAnsi="Arial"/>
                <w:color w:val="000000"/>
                <w:sz w:val="18"/>
                <w:szCs w:val="18"/>
                <w:lang w:val="en-US"/>
              </w:rPr>
              <w:t>Densidad bult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lang w:val="en-US"/>
              </w:rPr>
            </w:pPr>
            <w:r>
              <w:rPr>
                <w:rFonts w:cs="Arial" w:ascii="Arial" w:hAnsi="Arial"/>
                <w:color w:val="000000"/>
                <w:sz w:val="18"/>
                <w:szCs w:val="18"/>
                <w:lang w:val="en-US"/>
              </w:rPr>
              <w:t>Bump Density</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lang w:val="en-US"/>
              </w:rPr>
            </w:pPr>
            <w:r>
              <w:rPr>
                <w:rFonts w:cs="Arial" w:ascii="Arial" w:hAnsi="Arial"/>
                <w:color w:val="000000"/>
                <w:sz w:val="18"/>
                <w:szCs w:val="18"/>
                <w:lang w:val="en-US"/>
              </w:rPr>
              <w:t>Densidad bult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lang w:val="en-US"/>
              </w:rPr>
            </w:pPr>
            <w:r>
              <w:rPr>
                <w:rFonts w:cs="Arial" w:ascii="Arial" w:hAnsi="Arial"/>
                <w:color w:val="000000"/>
                <w:sz w:val="18"/>
                <w:szCs w:val="18"/>
                <w:lang w:val="en-US"/>
              </w:rPr>
              <w:t>Bump Density</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lang w:val="en-US"/>
              </w:rPr>
            </w:pPr>
            <w:r>
              <w:rPr>
                <w:rFonts w:cs="Arial" w:ascii="Arial" w:hAnsi="Arial"/>
                <w:color w:val="000000"/>
                <w:sz w:val="18"/>
                <w:szCs w:val="18"/>
                <w:lang w:val="en-US"/>
              </w:rPr>
              <w:t>Densidad bult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Butterfly</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Maripos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ancelar</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ancelar</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ancelar</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ancelar</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ancelar</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ancelar</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ancelar</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ancelar</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ancelar</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Cannot convert mono to stereo.</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No se puede convertir mono en estére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Cannot export files exceeding 12 hours.\r\nPlease shorten the export rang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No se puede exportar archivos de más de 12 horas.\r\nReduzca el intervalo de exportació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Cannot export less than 1 second with Click to BD.\r\nPlease lengthen the export rang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No se puede exportar menos de 1 segundo con Click to BD.\r\nAmplíe el intervalo de exportació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Cannot export less than 1 second with Click to DVD.\r\nPlease lengthen the export rang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No se puede exportar menos de 1 segundo con Click to DVD.\r\nAmplíe el intervalo de exportació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Cannot export more than 120.\r\nPlease shorten the export rang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No se puede exportar más de 120.\r\nReduzca el intervalo de exportació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Cannot export more than 60 minutes.\r\nPlease shorten the export rang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No se puede exportar más de 60 minutos.\r\nReduzca el intervalo de exportació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Cannot export the file exceeding 4GB because the destination drive uses the FAT32 file system.\r\nConvert the drive's file system to NTFS, or set the export type to AVI1.0, and try exporting agai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No se puede exportar archivos de más de 4 GB porque la unidad de destino utiliza el sistema de archivos FAT32.\r\nConvierta el sistema de archivos a NTFS o seleccione el tipo de exportación AVI 1.0, e intente de nuevo la exportació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Cannot export the file exceeding 4GB because the destination drive uses the FAT32 file system.\r\nConvert the drive's file system to NTFS, and try exporting agai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No se puede exportar archivos de más de 4 GB porque la unidad de destino utiliza el sistema de archivos FAT32.\r\nConvierta el sistema de archivos a NTFS, e intente de nuevo la exportació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Cannot export the Wave file exceeding 4 GB.\r\nSpecify a shorter export range or divide to several files, and try exporting agai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No se puede exportar un archivo Wave de más de 4 GB.\r\nEspecifique un intervalo de exportación más corto o divídalo en varios archivos, e intente de nuevo la exportació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Cannot export to a folder on the network using this export typ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No se puede exportar a una carpeta en la red utilizando este tipo de exportació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Cannot make chapters that are less than 1 second with Click to BD.\r\nPlease move the marker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No se puede crear capítulos de menos de 1 segundo con Click to BD.\r\nDesplace los marcadore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Cannot make chapters that are less than 1 second with Click to DVD.\r\nPlease move the marker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No se puede crear capítulos de menos de 1 segundo con Click to DVD.\r\nDesplace los marcadore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Cannot make more than 99 chapters with Click to BD.\r\nPlease reduce the number of marker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No se puede crear más de 99 capítulos con Click to BD.\r\nReduzca el número de marcadore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Cannot make more than 99 chapters with Click to DVD.\r\nPlease reduce the number of marker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No se puede crear más de 99 capítulos con Click to DVD.\r\nReduzca el número de marcadore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Cannot make more than 999 clips of DVgate Plus.\r\nPlease reduce the number of marker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No se puede crear más de 999 clips de DVgate Plus.\r\nReduzca el número de marcadore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Cannot overwrite a system prese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No se puede escribir sobre datos predefinido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Cannot overwrite a system prese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No se puede escribir sobre datos predefinido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Cannot start exporting file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No se puede empezar a exportar archivo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Carry out Motion Tracking in units of 1 frame. The result will generate the Motion Path.</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Llevar a cabo el seguimiento del desplazamiento de fotograma en fotograma. El resultado generará la trayectoria de desplazamient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Carry out Motion Tracking in units of 1 frame. The result will generate the Motion Path.</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Llevar a cabo el seguimiento del desplazamiento de fotograma en fotograma. El resultado generará la trayectoria de desplazamient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CBR</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BR</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CBR  Dolby Digital 5.1ch</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BR  Dolby Digital 5.1 ch</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CBR  Dolby Digital Stereo</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BR  Dolby Digital Estére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CBR  Linear PCM Audio</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BR  Audio PCM line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CBR  MPEG-1 Layer II Audio (MP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BR  Audio MPEG-1 Layer II (MP2)</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Center</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entr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Center</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entr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Center</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entr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Center</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entr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Center</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entr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Center</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entr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Center of left righ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entro izda. dch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lang w:val="en-US"/>
              </w:rPr>
            </w:pPr>
            <w:r>
              <w:rPr>
                <w:rFonts w:cs="Arial" w:ascii="Arial" w:hAnsi="Arial"/>
                <w:color w:val="000000"/>
                <w:sz w:val="18"/>
                <w:szCs w:val="18"/>
                <w:lang w:val="en-US"/>
              </w:rPr>
              <w:t>Center of left right</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lang w:val="en-US"/>
              </w:rPr>
            </w:pPr>
            <w:r>
              <w:rPr>
                <w:rFonts w:cs="Arial" w:ascii="Arial" w:hAnsi="Arial"/>
                <w:color w:val="000000"/>
                <w:sz w:val="18"/>
                <w:szCs w:val="18"/>
                <w:lang w:val="en-US"/>
              </w:rPr>
              <w:t>Centro izda. dch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Center of top bottom</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entro arriba abaj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lang w:val="en-US"/>
              </w:rPr>
            </w:pPr>
            <w:r>
              <w:rPr>
                <w:rFonts w:cs="Arial" w:ascii="Arial" w:hAnsi="Arial"/>
                <w:color w:val="000000"/>
                <w:sz w:val="18"/>
                <w:szCs w:val="18"/>
                <w:lang w:val="en-US"/>
              </w:rPr>
              <w:t>Center of top bottom</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lang w:val="en-US"/>
              </w:rPr>
            </w:pPr>
            <w:r>
              <w:rPr>
                <w:rFonts w:cs="Arial" w:ascii="Arial" w:hAnsi="Arial"/>
                <w:color w:val="000000"/>
                <w:sz w:val="18"/>
                <w:szCs w:val="18"/>
                <w:lang w:val="en-US"/>
              </w:rPr>
              <w:t>Centro arriba abaj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CG/Animatio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G/Animació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ch</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h</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ch</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h</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Change individual Particle setting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ambiar la configuración individual de las partícula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Change Nam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ambiar nombr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Change the 3D View setting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ambiar la configuración de la vista en 3D.</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Change the Drawing Objec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ambiar el objeto de dibuj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Change the Emitter settings.(An Emitter emits particle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ambiar la configuración del emisor. (El emisor emite partícula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Change the emitter to visible or invisible mod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lternar entre el modo de emisor visible e invisi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Change the height of the ground.</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ambiar la altura del suel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Change the Motion Marker setting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ambiar la configuración del marcador de desplazamient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Change the order of emitters. They will be drawn from bottom to top.</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ambiar el orden de los emisores. Se dibujarán de abajo arrib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Check Disk Space, rights of access to the folders and the files, and name length.</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ompruebe el espacio en disco, los derechos de acceso a carpetas y archivos, y la extensión de los nombre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Check Imag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omprobar image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Check Imag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omprobar image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Checker pattern wipe out of image A reveals image B.</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La imagen A desaparece bajo un tablero de ajedrez y se revela la imagen B.</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Cherry Blossom</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Flor de cerez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Cherry Blossom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Flores de cerez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Circl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írcul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Circl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írcul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Circl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írcul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Circl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írcul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Circle(Blur)</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írculo(desenfocar)</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Click to BD Project - HDV (*.m2t + *.ctb)</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Proyecto Click to BD - HDV (*.m2t + *.ctb)</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Click to BD Project - MPEG (*.mpg + *.ctb)</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Proyecto Click to BD - MPEG (*.mpg + *.ctb)</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Click to DVD Project - AVI (*.avi + *.ctd)</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Proyecto Click to DVD - AVI (*.avi + *.ctd)</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Click to DVD Project - HDV (*.m2t + *.ctd)</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Proyecto Click to DVD - HDV (*.m2t + *.ctd)</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Click to DVD Project - MPEG (*.mpg + *.ctd)</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Proyecto Click to DVD - MPEG (*.mpg + *.ctd)</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Clockwis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 la dch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Clockwis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 la dch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lang w:val="en-US"/>
              </w:rPr>
            </w:pPr>
            <w:r>
              <w:rPr>
                <w:rFonts w:cs="Arial" w:ascii="Arial" w:hAnsi="Arial"/>
                <w:color w:val="000000"/>
                <w:sz w:val="18"/>
                <w:szCs w:val="18"/>
                <w:lang w:val="en-US"/>
              </w:rPr>
              <w:t>Clockwise</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lang w:val="en-US"/>
              </w:rPr>
            </w:pPr>
            <w:r>
              <w:rPr>
                <w:rFonts w:cs="Arial" w:ascii="Arial" w:hAnsi="Arial"/>
                <w:color w:val="000000"/>
                <w:sz w:val="18"/>
                <w:szCs w:val="18"/>
                <w:lang w:val="en-US"/>
              </w:rPr>
              <w:t>A la dch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lang w:val="en-US"/>
              </w:rPr>
            </w:pPr>
            <w:r>
              <w:rPr>
                <w:rFonts w:cs="Arial" w:ascii="Arial" w:hAnsi="Arial"/>
                <w:color w:val="000000"/>
                <w:sz w:val="18"/>
                <w:szCs w:val="18"/>
                <w:lang w:val="en-US"/>
              </w:rPr>
              <w:t>Clockwise</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lang w:val="en-US"/>
              </w:rPr>
            </w:pPr>
            <w:r>
              <w:rPr>
                <w:rFonts w:cs="Arial" w:ascii="Arial" w:hAnsi="Arial"/>
                <w:color w:val="000000"/>
                <w:sz w:val="18"/>
                <w:szCs w:val="18"/>
                <w:lang w:val="en-US"/>
              </w:rPr>
              <w:t>A la dch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Cloud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Nube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Cloud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Nube2</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Color</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olor</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Color</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olor</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Color</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olor</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Color</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olor</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Color</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olor</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Color</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olor</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Color</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olor</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Color</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olor</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Color</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olor</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Color</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olor</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Color Rang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Intervalo de color</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Color Rang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Intervalo de color</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Color Setting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onfiguración de color</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Color Setting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onfiguración de color</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Color Transitio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Transición de color</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Combining</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ombinand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Completed</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ompletad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Completed removal of VAIO Edit Component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Eliminación completa de VAIO Edit Component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Compressor</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ompresor</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Compressor</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ompresor</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Confirm deletion of VAIO Edit Component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Confirme la eliminación de VAIO Edit Component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Contour Color</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olor del contorn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Contour Width</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ncho del contorn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Contour Width</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ncho del contorn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Converting File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onvirtiendo archivo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Copy</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opiar</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Copyright (C) 2002, Sony Corp.</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opyright (C) 2002, Sony Corp.</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Copyright (C) 2002, Sony Corporatio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opyright (C) 2002, Sony Corporatio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Copyright (C) 2002, Sony Corporatio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opyright (C) 2002, Sony Corporatio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Copyright (C) 2002, Sony Corporatio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opyright (C) 2002, Sony Corporatio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Copyright (C) 2002, Sony Corporatio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opyright (C) 2002, Sony Corporatio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Copyright (C) 2002, Sony Corporatio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opyright (C) 2002, Sony Corporatio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Copyright (C) 2002, Sony Corporatio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opyright (C) 2002, Sony Corporatio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Copyright (C) 2002, Sony Corporatio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opyright (C) 2002, Sony Corporatio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Copyright (C) 2002, Sony Corporatio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opyright (C) 2002, Sony Corporatio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Copyright (C) 2002, Sony Corporatio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opyright (C) 2002, Sony Corporatio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Copyright (C) 2002, Sony Corporatio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opyright (C) 2002, Sony Corporatio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Copyright (C) 2002, Sony Corporatio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opyright (C) 2002, Sony Corporatio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Copyright (C) 2002, Sony Corporatio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opyright (C) 2002, Sony Corporatio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Copyright (C) 2002, Sony Corporatio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opyright (C) 2002, Sony Corporatio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Copyright (C) 2002, Sony Corporatio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opyright (C) 2002, Sony Corporatio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Copyright (C) 2002, Sony Corporatio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opyright (C) 2002, Sony Corporatio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Copyright (C) 2002, Sony Corporatio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opyright (C) 2002, Sony Corporatio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Copyright (C) 2002, Sony Corporatio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opyright (C) 2002, Sony Corporatio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Copyright (C) 2002, Sony Corporatio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opyright (C) 2002, Sony Corporatio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Copyright (C) 2002, Sony Corporatio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opyright (C) 2002, Sony Corporatio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Copyright (C) 2002, Sony Corporatio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opyright (C) 2002, Sony Corporatio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Copyright (C) 2002, Sony Corporatio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opyright (C) 2002, Sony Corporatio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Copyright (C) 2002, Sony Corporatio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opyright (C) 2002, Sony Corporatio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Copyright (C) 2002, Sony Corporatio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opyright (C) 2002, Sony Corporatio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Copyright (C) 2002, Sony Corporatio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opyright (C) 2002, Sony Corporatio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Copyright (C) 2002, Sony Corporatio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opyright (C) 2002, Sony Corporatio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Copyright (C) 2002, Sony Corporatio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opyright (C) 2002, Sony Corporatio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Copyright (C) 2002, Sony Corporatio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opyright (C) 2002, Sony Corporatio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Copyright 2003,2005 Sony Corporatio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opyright 2003,2005 Sony Corporatio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Copyright 2004 Sony Corp.</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opyright 2004 Sony Corp.</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Copyright 2004 Sony Corporatio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opyright 2004 Sony Corporatio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Copyright 2004 Sony Corporatio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opyright 2004 Sony Corporatio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Copyright 2004 Sony Corporatio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opyright 2004 Sony Corporatio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Copyright 2004 Sony Corporatio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opyright 2004 Sony Corporatio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Copyright 2004 Sony Corporatio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opyright 2004 Sony Corporatio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Copyright 2004 Sony Corporatio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opyright 2004 Sony Corporatio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Copyright 2004 Sony Corporatio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opyright 2004 Sony Corporatio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Copyright 2004 Sony Corporatio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opyright 2004 Sony Corporatio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Copyright 2004 Sony Corporatio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opyright 2004 Sony Corporatio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Copyright 2004, 2005 Sony Corporatio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opyright 2004, 2005 Sony Corporatio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Copyright 2004, 2005 Sony Corporatio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opyright 2004, 2005 Sony Corporatio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Copyright 2004,2005 Sony Corp.</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opyright 2004,2005 Sony Corp.</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Copyright 2004,2005 Sony Corp.</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opyright 2004,2005 Sony Corp.</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Copyright 2005 Sony Corporatio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opyright 2005 Sony Corporatio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Counterclockwis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 la izd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Counterclockwis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 la izd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lang w:val="en-US"/>
              </w:rPr>
            </w:pPr>
            <w:r>
              <w:rPr>
                <w:rFonts w:cs="Arial" w:ascii="Arial" w:hAnsi="Arial"/>
                <w:color w:val="000000"/>
                <w:sz w:val="18"/>
                <w:szCs w:val="18"/>
                <w:lang w:val="en-US"/>
              </w:rPr>
              <w:t>Counterclockwise</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lang w:val="en-US"/>
              </w:rPr>
            </w:pPr>
            <w:r>
              <w:rPr>
                <w:rFonts w:cs="Arial" w:ascii="Arial" w:hAnsi="Arial"/>
                <w:color w:val="000000"/>
                <w:sz w:val="18"/>
                <w:szCs w:val="18"/>
                <w:lang w:val="en-US"/>
              </w:rPr>
              <w:t>A la izd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lang w:val="en-US"/>
              </w:rPr>
            </w:pPr>
            <w:r>
              <w:rPr>
                <w:rFonts w:cs="Arial" w:ascii="Arial" w:hAnsi="Arial"/>
                <w:color w:val="000000"/>
                <w:sz w:val="18"/>
                <w:szCs w:val="18"/>
                <w:lang w:val="en-US"/>
              </w:rPr>
              <w:t>Counterclockwise</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lang w:val="en-US"/>
              </w:rPr>
            </w:pPr>
            <w:r>
              <w:rPr>
                <w:rFonts w:cs="Arial" w:ascii="Arial" w:hAnsi="Arial"/>
                <w:color w:val="000000"/>
                <w:sz w:val="18"/>
                <w:szCs w:val="18"/>
                <w:lang w:val="en-US"/>
              </w:rPr>
              <w:t>A la izd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Cracker</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Gallet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Crayo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Lápiz</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Creating</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reand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Creation State of the current Proxy Fil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Estado de la creación del archivo proxy actu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Cros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ruz</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Cros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ruz</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Cros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ruz</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Cros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ruz</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Cross X</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ruz X</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Cross XX</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ruz XX</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Custom</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Personalizad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Custom Shap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Forma personalizad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Dash</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Guió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Dash Do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Guión punt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Dash Dot Do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Guión punto punt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Dead Leave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Hojas caída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Deal with High Luminance mod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Modo para alta luminanci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Defaul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Predeterminad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Deform Shap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Deformar</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Deform Shap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Deformar</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Degree of Effec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Grado del efect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Delet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Eliminar</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Delete prese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Eliminar elemento predefinid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Depth</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Profundidad</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Detail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Detalle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Detect Scene Changes and Make Film Roll</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Detectar cambios de escena y crear rollo de películ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Detecting Scene Change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Detectando cambios de escen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Diagonal left dow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Diagonal izda.-abaj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Diagonal left dow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Diagonal izda.-abaj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Diagonal left dow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Diagonal izda.-abaj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lang w:val="en-US"/>
              </w:rPr>
            </w:pPr>
            <w:r>
              <w:rPr>
                <w:rFonts w:cs="Arial" w:ascii="Arial" w:hAnsi="Arial"/>
                <w:color w:val="000000"/>
                <w:sz w:val="18"/>
                <w:szCs w:val="18"/>
                <w:lang w:val="en-US"/>
              </w:rPr>
              <w:t>Diagonal left down</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lang w:val="en-US"/>
              </w:rPr>
            </w:pPr>
            <w:r>
              <w:rPr>
                <w:rFonts w:cs="Arial" w:ascii="Arial" w:hAnsi="Arial"/>
                <w:color w:val="000000"/>
                <w:sz w:val="18"/>
                <w:szCs w:val="18"/>
                <w:lang w:val="en-US"/>
              </w:rPr>
              <w:t>Diagonal izda.-abaj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Diagonal left right 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Diag. izda.-dcha. 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lang w:val="en-US"/>
              </w:rPr>
            </w:pPr>
            <w:r>
              <w:rPr>
                <w:rFonts w:cs="Arial" w:ascii="Arial" w:hAnsi="Arial"/>
                <w:color w:val="000000"/>
                <w:sz w:val="18"/>
                <w:szCs w:val="18"/>
                <w:lang w:val="en-US"/>
              </w:rPr>
              <w:t>Diagonal left right 1</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lang w:val="en-US"/>
              </w:rPr>
            </w:pPr>
            <w:r>
              <w:rPr>
                <w:rFonts w:cs="Arial" w:ascii="Arial" w:hAnsi="Arial"/>
                <w:color w:val="000000"/>
                <w:sz w:val="18"/>
                <w:szCs w:val="18"/>
                <w:lang w:val="en-US"/>
              </w:rPr>
              <w:t>Diagonal izda.-dcha. 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Diagonal left right 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Diag. izda.-dcha. 2</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lang w:val="en-US"/>
              </w:rPr>
            </w:pPr>
            <w:r>
              <w:rPr>
                <w:rFonts w:cs="Arial" w:ascii="Arial" w:hAnsi="Arial"/>
                <w:color w:val="000000"/>
                <w:sz w:val="18"/>
                <w:szCs w:val="18"/>
                <w:lang w:val="en-US"/>
              </w:rPr>
              <w:t>Diagonal left right 2</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lang w:val="en-US"/>
              </w:rPr>
            </w:pPr>
            <w:r>
              <w:rPr>
                <w:rFonts w:cs="Arial" w:ascii="Arial" w:hAnsi="Arial"/>
                <w:color w:val="000000"/>
                <w:sz w:val="18"/>
                <w:szCs w:val="18"/>
                <w:lang w:val="en-US"/>
              </w:rPr>
              <w:t>Diagonal izda.-dcha. 2</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Diagonal right dow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Diagonal dcha.-abaj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Diagonal right dow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Diagonal dcha.-abaj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Diagonal right dow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Diagonal dcha.-abaj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lang w:val="en-US"/>
              </w:rPr>
            </w:pPr>
            <w:r>
              <w:rPr>
                <w:rFonts w:cs="Arial" w:ascii="Arial" w:hAnsi="Arial"/>
                <w:color w:val="000000"/>
                <w:sz w:val="18"/>
                <w:szCs w:val="18"/>
                <w:lang w:val="en-US"/>
              </w:rPr>
              <w:t>Diagonal right down</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lang w:val="en-US"/>
              </w:rPr>
            </w:pPr>
            <w:r>
              <w:rPr>
                <w:rFonts w:cs="Arial" w:ascii="Arial" w:hAnsi="Arial"/>
                <w:color w:val="000000"/>
                <w:sz w:val="18"/>
                <w:szCs w:val="18"/>
                <w:lang w:val="en-US"/>
              </w:rPr>
              <w:t>Diagonal dcha.-abaj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Directio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Direcció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Directio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Direcció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Directio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Direcció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Directio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Direcció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Directio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Direcció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Directio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Direcció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Directio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Direcció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Directio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Direcció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Directio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Direcció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Directio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Direcció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Directio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Direcció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Directio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Direcció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Directio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Direcció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Direction of\nMotio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Dirección del \ndesplazamient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Dispersio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Dispersió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Display background imag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Mostrar imagen de fond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Display the background image corresponding to the current time on the timelin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Mostrar la imagen de fondo que corresponda al tiempo actual en la línea de tiemp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Display the following mark during playback of Proxy fil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Mostrar la siguiente marca durante la reproducción del archivo proxy</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Display the original HDV file during Proxy editing</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Mostrar el archivo HDV original durante la edición del archivo proxy</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Display wireframe for editing</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Mostrar trama para su edició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Divide files at marker positio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Dividir archivos según la posición del marcador</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Divided multiple blocks of image A wipe out to reveal image B.</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La imagen A se divide en varios bloques y se revela la imagen B.</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Divisio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Divisió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Divisio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Divisió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Divisio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Divisió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Divisio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Divisió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Divisio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Divisió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Divisio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Divisió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Division X</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División X</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Division X</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División X</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Division X</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División X</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vision Y</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División Y</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Division Y</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División Y</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Division Y</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División Y</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Do not display this dialog box agai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No volver a mostrar este cuadro de diálog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Do not us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No utilizar</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Do you want to delete this prese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Desea eliminar este elemento predefinid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Do you want to delete this prese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Desea eliminar este elemento predefinid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Do you want to initialize keyframe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Desea inicializar los fotogramas clav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Do you want to initialize keyframe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Desea inicializar los fotogramas clav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Perr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Dolby Digital</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Dolby Digit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Dolby Digital audio cannot be used with VAIO Edit Components.Therefore, the smart rendering function will not be applicable to this MPEG file.\nPlease see Help for detail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No se puede utilizar el sistema de audio Dolby Digital con VAIO Edit Components. Por lo tanto, la función de reproducción inteligente no estará disponible para este archivo MPEG.\nConsulte la Ayuda para obtener más informació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Do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Punt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Double click the triangle to change the color and slide the central triangle to change the transition rat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Para cambiar el color, haga doble clic sobre el triángulo; para cambiar la tasa de transición, deslice el triángulo centr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Dow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baj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Drawing Setting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onfiguración de dibuj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Drawing Typ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Tipo de dibuj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Duck</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Pat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Duck Family</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Familia de pato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Duckling</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Patit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Duratio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Duració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Dus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Polv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DV CODEC</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DV CODEC</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DV CODEC AVI 1.0 File (*.avi)</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rchivo DV CODEC AVI 1.0 (*.avi)</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DV CODEC AVI 2.0 File (*.avi)</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rchivo DV CODEC AVI 2.0 (*.avi)</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DVD 4.7 GB</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DVD 4,7 GB</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DVD 8.5 GB</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DVD 8,5 GB</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DVgate Plus Clip List - AVI (*.avi + *.clf)</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Lista de clips DVgate Plus - AVI (*.avi + *.clf)</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DVgate Plus Clip List - HDV (*.m2t + *.clf)</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Lista de clips DVgate Plus - HDV (*.m2t + *.clf)</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DVgate Plus Clip List - MICROMV (*.mmv + *.clf)</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Lista de clips DVgate Plus - MICROMV (*.mmv + *.clf)</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Edi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Edició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Edit keyframes on the timelin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Editar fotogramas clave en la línea de tiemp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Editing Styl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Estilo de edició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Editing Style Setting</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onfiguración del estilo de edició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Ellips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Elips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Ellipticity</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Elipticidad</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Ellipticity</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Elipticidad</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Emitter</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Emisor</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Emitter Layer</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apa del emisor</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Emitter Positio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Posición del emisor</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Emitter Rotatio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otación del emisor</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Emitter Setting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onfiguración del emisor</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Emitter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Emisor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Emitter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Emisor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Emitter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Emisor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Emitter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Emisor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Emitter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Emisor2</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Emitter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Emisor2</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Emitter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Emisor2</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Emitter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Emisor2</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Emitter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Emisor2</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Emitter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Emisor2</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Emitter3</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Emisor3</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Emitter3</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Emisor3</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Emitter3</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Emisor3</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Emitter3</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Emisor3</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Emitter3</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Emisor3</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Emitter3</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Emisor3</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Emitter3</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Emisor3</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Emitter3</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Emisor3</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Emitter3</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Emisor3</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Emitter3</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Emisor3</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Emitter3</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Emisor3</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Emitter3</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Emisor3</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Emitter3</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Emisor3</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Emitter3</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Emisor3</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Emitter3</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Emisor3</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Emitter4</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Emisor4</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Emitter4</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Emisor4</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Emitter4</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Emisor4</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Emitter4</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Emisor4</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Emitter4</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Emisor4</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Emitter4</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Emisor4</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Emitter4</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Emisor4</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Emitter4</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Emisor4</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Emitter4</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Emisor4</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Emitter4</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Emisor4</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Emitter4</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Emisor4</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Emitter4</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Emisor4</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Emitter4</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Emisor4</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Emitter4</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Emisor4</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Emitter4</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Emisor4</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Emitter4</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Emisor4</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Emitter4</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Emisor4</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End Siz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Tamaño fin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Enter the tex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Escriba el text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Entire Clip</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lip complet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Entire Sequenc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Secuencia complet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Entire Sequenc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Secuencia complet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Entire Timelin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Línea de tiempo complet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Estimated file siz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Tamaño estimado del archiv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Export forma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Formato de exportació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Export marker position to Click to DVD project fil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Exportar la posición del marcador a archivo de proyecto Click to DVD</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Export marker position to TMPGEnc key frame informatio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Exportar la posición del marcador a la información TMPGEnc de fotograma clav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Export Rang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Intervalo de exportació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Export to DV CODEC AVI 1.0 file of 5.1 channels audio.\r\nThe image will be divided every 2GB.\r\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Exportar a archivo DV CODEC AVI 1.0 de audio de 5.1 canales.\r\nLa imagen se dividirá cada 2 GB.\r\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Export to DV CODEC AVI 1.0 file.\r\nThe image will be divided every 2GB.\r\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Exportar a archivo DV CODEC AVI 1.0.\r\nLa imagen se dividirá cada 2 GB.\r\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Export to DV CODEC AVI 2.0 file and Click to DVD Project file.\r\nThe marker will become the starting point of the chapter.</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Exportar a archivo DV CODEC AVI 2.0 y a archivo de proyecto Click to DVD.\r\nEl marcador se convertirá en el punto de inicio del capítul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Export to DV CODEC AVI 2.0 file and Click to DVD Project file\r\n\r\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Exportar a archivo DV CODEC AVI 2.0 y a archivo de proyecto Click to DVD\r\n\r\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Export to DV CODEC AVI 2.0 file and DVgate Plus Clip List file. \r\nThe Clip List will be made such that the Clip is composed of the respective fields divided by marker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Exportar a archivo DV CODEC AVI 2.0 y a archivo de lista de clips DVgate Plus. \r\nLa lista de clips se creará de forma que el clip comprenda los campos respectivos divididos por los marcadore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Export to DV CODEC AVI 2.0 file and DVgate Plus Clip List file. \r\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Exportar a archivo DV CODEC AVI 2.0 y a archivo de lista de clips DVgate Plus. \r\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Export to DV CODEC AVI 2.0 file of 5.1 channels audio and DVgate Plus Clip List file. \r\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Exportar a archivo DV CODEC AVI 2.0 de audio de 5.1 canales y a archivo de lista de clips DVgate Plus. \r\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Export to DV CODEC AVI 2.0 file of 5.1 channels audio and DVgate Plus Clip List file. \r\nThe Clip List will be made such that the Clip is composed of the respective fields divided by marker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Exportar a archivo DV CODEC AVI 2.0 de audio de 5.1 canales y a archivo de lista de clips DVgate Plus. \r\nLa lista de clips se creará de forma que el clip comprenda los campos respectivos divididos por los marcadore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Export to DV CODEC AVI 2.0 file of 5.1 channels audio.\r\n\r\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Exportar a archivo DV CODEC AVI 2.0 de audio de 5.1 canales.\r\n\r\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Export to DV CODEC AVI 2.0 file.\r\n\r\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Exportar a archivo DV CODEC AVI 2.0.\r\n\r\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Export to HDV file and Click to BD Project file. \r\nThe marker will become the starting point of the chapter.</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Exportar a archivo HDV y a archivo de proyecto Click to BD. \r\nEl marcador se convertirá en el punto de inicio del capítul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Export to HDV file and Click to BD Project file\r\n\r\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Exportar a archivo HDV y a archivo de proyecto Click to BD\r\n\r\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Export to HDV file and Click to DVD Project file. \r\nThe marker will become the starting point of the chapter.</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Exportar a archivo HDV y a archivo de proyecto Click to DVD. \r\nEl marcador se convertirá en el punto de inicio del capítul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Export to HDV file and Click to DVD Project file\r\n\r\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Exportar a archivo HDV y a archivo de proyecto Click to DVD\r\n\r\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Export to HDV file and DVgate Plus Clip List file. \r\n\r\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Exportar a archivo HDV y a archivo de lista de clips DVgate Plus. \r\n\r\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Export to HDV file and DVgate Plus Clip List file. \r\nThe Clip List will be made such that the Clip is composed of the respective fields divided by marker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Exportar a archivo HDV y a archivo de lista de clips DVgate Plus. \r\nLa lista de clips se creará de forma que el clip comprenda los campos respectivos divididos por los marcadore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Export to HDV file.\r\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Exportar a archivo HDV.\r\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Export to MICROMV file and DVgate Plus Clip List file. \r\n\r\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Exportar a archivo MICROMV y a archivo de lista de clips DVgate Plus. \r\n\r\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Export to MICROMV file and DVgate Plus Clip List file. \r\nThe Clip List will be made such that the Clip is composed of the respective fields divided by marker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Exportar a archivo MICROMV y a archivo de lista de clips DVgate Plus. \r\nLa lista de clips se creará de forma que el clip comprenda los campos respectivos divididos por los marcadore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Export to MICROMV file.\r\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Exportar a archivo MICROMV.\r\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Export to MPEG file and Click to BD Project file using TMPGEnc.</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Exportar a archivo MPEG y a archivo de proyecto Click to BD utilizando TMPGEnc.</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Export to MPEG file and Click to BD Project file using TMPGEnc.\r\nThe marker will become the starting point of the chapter.</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Exportar a archivo MPEG y a archivo de proyecto Click to BD utilizando TMPGEnc.\r\nEl marcador se convertirá en el punto de inicio del capítul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Export to MPEG file and Click to BD Project file. \r\nThe marker will become the starting point of the chapter.</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Exportar a archivo MPEG file y a archivo de proyecto Click to BD. \r\nEl marcador se convertirá en el punto de inicio del capítul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Export to MPEG file and Click to BD Project file\r\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Exportar a archivo MPEG y a archivo de proyecto Click to BD\r\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Export to MPEG file and Click to DVD Project file using TMPGEnc.</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Exportar a archivo MPEG y archivo de proyecto Click to DVD utilizando TMPGEnc.</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Export to MPEG file and Click to DVD Project file using TMPGEnc.\r\nThe marker will become the starting point of the chapter.</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Exportar a archivo MPEG y a archivo de proyecto Click to DVD utilizando TMPGEnc.\r\nEl marcador se convertirá en el punto de inicio del capítul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Export to MPEG file and Click to DVD Project file. \r\nThe marker will become the starting point of the chapter.</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Exportar a archivo MPEG y a archivo de proyecto Click to DVD. \r\nEl marcador se convertirá en el punto de inicio del capítul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Export to MPEG file and Click to DVD Project file\r\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Exportar a archivo MPEG y a archivo de proyecto Click to DVD\r\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Export to MPEG file using TMPGEnc.</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Exportar a archivo MPEG utilizando TMPGEnc.</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Export to MPEG file.\r\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Exportar a archivo MPEG.\r\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Export to Video Capsul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Exportar a cápsula de víde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Export to Video Capsule in the default saving cabinet.\r\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Exportar a cápsula de vídeo en la cabina de almacenamiento predeterminada.\r\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Export Typ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Tipo de exportació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Exported to Video Capsul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Exportado a cápsula de víde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Exporting has been stopped.\r\nThe file will be deleted.</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Se ha detenido la exportación.\r\nSe eliminará el archiv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Exporting to Click to DVD Project has been stopped.\r\nThe Project will be deleted.</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Se ha detenido la exportación a proyecto Click to DVD.\r\nSe eliminará el proyect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Exporting to MICROMV file has been stopped.\r\nThe file will be deleted.</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Se ha detenido la exportación a archivo MICROMV.\r\nSe eliminará el archiv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Exporting to MPEG file has been stopped.\r\nThe file will be deleted.</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Se ha detenido la exportación a archivo MPEG.\r\nSe eliminará el archiv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Exporting to Video Capsule has been stopped.\r\nThe Video Capsule will be deleted.</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Se ha detenido la exportación a cápsula de vídeo.\r\nSe eliminará la cápsula de víde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Exporting was completed.</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Se ha completado la exportació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Ext3DBrokenGlassR</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Ext3DBrokenGlassR</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Ext3DBrokenGlassR.dll</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Ext3DBrokenGlassR.d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Ext3DCubeR</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Ext3DCubeR</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Ext3DCubeR.dll</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Ext3DCubeR.d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Ext3DFlipR</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Ext3DFlipR</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Ext3DFlipR.dll</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Ext3DFlipR.d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Ext3DSpiralR</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Ext3DSpiralR</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Ext3DSpiralR.dll</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Ext3DSpiralR.d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ExtAmoebawipeR</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ExtAmoebawipeR</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ExtAmoebawipeR.dll</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ExtAmoebawipeR.d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ExtbrokenglassR</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ExtbrokenglassR</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ExtbrokenglassR.dll</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ExtbrokenglassR.d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ExtbrokenringsR</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ExtbrokenringsR</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ExtbrokenringsR.dll</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ExtbrokenringsR.d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ExtcheckerR</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ExtcheckerR</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ExtcheckerR.dll</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ExtcheckerR.d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ExtCommonR</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ExtCommonR</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ExtCommonR.dll</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ExtCommonR.d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Extend from corner 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Expandir esq. 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lang w:val="en-US"/>
              </w:rPr>
            </w:pPr>
            <w:r>
              <w:rPr>
                <w:rFonts w:cs="Arial" w:ascii="Arial" w:hAnsi="Arial"/>
                <w:color w:val="000000"/>
                <w:sz w:val="18"/>
                <w:szCs w:val="18"/>
                <w:lang w:val="en-US"/>
              </w:rPr>
              <w:t>Extend from corner 1</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lang w:val="en-US"/>
              </w:rPr>
            </w:pPr>
            <w:r>
              <w:rPr>
                <w:rFonts w:cs="Arial" w:ascii="Arial" w:hAnsi="Arial"/>
                <w:color w:val="000000"/>
                <w:sz w:val="18"/>
                <w:szCs w:val="18"/>
                <w:lang w:val="en-US"/>
              </w:rPr>
              <w:t>Expandir desde esq. 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Extend from corner 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Expandir esq. 2</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lang w:val="en-US"/>
              </w:rPr>
            </w:pPr>
            <w:r>
              <w:rPr>
                <w:rFonts w:cs="Arial" w:ascii="Arial" w:hAnsi="Arial"/>
                <w:color w:val="000000"/>
                <w:sz w:val="18"/>
                <w:szCs w:val="18"/>
                <w:lang w:val="en-US"/>
              </w:rPr>
              <w:t>Extend from corner 2</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lang w:val="en-US"/>
              </w:rPr>
            </w:pPr>
            <w:r>
              <w:rPr>
                <w:rFonts w:cs="Arial" w:ascii="Arial" w:hAnsi="Arial"/>
                <w:color w:val="000000"/>
                <w:sz w:val="18"/>
                <w:szCs w:val="18"/>
                <w:lang w:val="en-US"/>
              </w:rPr>
              <w:t>Expandir desde esq. 2</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ExtmatrixR</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ExtmatrixR</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ExtmatrixR.dll</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ExtmatrixR.d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ExtmeltR</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ExtmeltR</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ExtmeltR.dll</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ExtmeltR.d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ExtmultiprimeR</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ExtmultiprimeR</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ExtmultiprimeR.dll</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ExtmultiprimeR.d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ExtmultiringedR</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ExtmultiringedR</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ExtmultiringedR.dll</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ExtmultiringedR.d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ExtmultirotaryR.dll</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ExtmultirotaryR.d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ExtmultirotayR</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ExtmultirotayR</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ExtpagerollR</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ExtpagerollR</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ExtpagerollR.dll</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ExtpagerollR.d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ExtpageslideR</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ExtpageslideR</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ExtpageslideR.dll</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ExtpageslideR.d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ExtpageturnR</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ExtpageturnR</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ExtpageturnR.dll</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ExtpageturnR.d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ExtpanningR</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ExtpanningR</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ExtpanningR.dll</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ExtpanningR.d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ExtprimeR</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ExtprimeR</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ExtprimeR.dll</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ExtprimeR.d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Extract only the chroma to emphasize the color differenc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Extraer sólo los colores para resaltar la diferencia cromátic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Extract only the chroma to emphasize the color differenc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Extraer sólo los colores para resaltar la diferencia cromátic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ExtringedR</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ExtringedR</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ExtringedR.dll</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ExtringedR.d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ExtringR</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ExtringR</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ExtringsR.dll</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ExtringsR.d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ExtripplewipeR</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ExtripplewipeR</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ExtripplewipeR.dll</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ExtripplewipeR.d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ExtrotaryR</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ExtrotaryR</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ExtrotaryR.dll</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ExtrotaryR.d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ExtsplitslideR</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ExtsplitslideR</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ExtsplitslideR.dll</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ExtsplitslideR.d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ExtstripeR</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ExtstripeR</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ExtstripeR.dll</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ExtstripeR.d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ExtswirlR</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ExtswirlR</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ExtswirlR.dll</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ExtswirlR.d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ExttrailR</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ExttrailR</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ExttrailR.dll</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ExttrailR.d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ExtTransitionLER</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ExtTransitionLER</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ExtTransitionLER.dll</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ExtTransitionLER.d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Failed to create Proxy fil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Error al crear un archivo proxy.</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Failed to delet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Error al eliminar.</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Failed to load a HDV fil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Error al cargar un archivo HDV.</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Failed to load a required module.\r\nPlease re-install VAIO Edit Component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Error al cargar un módulo necesario.\r\nReinstale VAIO Edit Component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Failed to load Proxy file lis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Error al cargar la lista de archivos proxy.</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Failed to load.</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Error al cargar.</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Failed to load.</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Error al cargar.</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Failed to save Proxy file lis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Error al guardar la lista de archivos proxy.</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Failed to sav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Error al guardar.</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Failed to sav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Error al guardar.</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Field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ampo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File nam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Nombr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File Nam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Nombr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File size will be almost 1/6 of the original HDV file.\r\nBut, the video quality and the operating performance will be a little lower than the [Preference to Editing Performance] fil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El tamaño del archivo será casi 1/6 del archivo HDV original.\r\nPero la calidad de vídeo y el rendimiento del sistema serán algo menores que con el archivo [Preferencia por el rendimiento de edició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File size will be almost 1/6 of the original HDV file.\r\nBut, the video quality and the operating performance will be a little lower than the [Preference to Editing Performance] fil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El tamaño del archivo será casi 1/6 del archivo HDV original.\r\nPero la calidad de vídeo y el rendimiento del sistema serán algo menores que con el archivo [Preferencia por el rendimiento de edició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Fill Typ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Tipo de rellen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Fill Typ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Tipo de rellen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Filled V lef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V llena, izquierd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Filled V lef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V llena, izquierd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Filled V lef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V llena, izquierd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Filled V lef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V llena, izquierd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Filled V top</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V llena, arrib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Filled V top</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V llena, arrib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Filled V top</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V llena, arrib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Filled V top</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V llena, arrib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Filled W lef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W llena, izquierd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Filled W top</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W llena, arrib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Finishing</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Terminand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Fir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Fueg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Fir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Fueg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Fir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Fueg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Fir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Fueg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Fir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Fueg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Fir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Fueg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Fir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Fueg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Fir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Fueg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Fire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Fuego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Fire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Fuego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Fire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Fuego2</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Fire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Fuego2</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Fish</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Pez</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Flag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Bandera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Flag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Bandera2</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Flag3</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Bandera3</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FlyingCubeR</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FlyingCubeR</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FlyingCubeR.dll</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FlyingCubeR.d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Fon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Fuent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Fon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Fuent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Font Color</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olor de la fuent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For editing with HDV 1080i (1440x1080 50i).\r\nWidescreen 50i video (16:9 interlaced).\r\n48kHz (16 bit) audio.</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Para editar con HDV 1080i (1440x1080 50i).\r\nVídeo 50i con pantalla ancha (16:9 entrelazado).\r\n48 kHz (16 bit) audi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For editing with HDV 1080i (1440x1080 60i).\r\nWidescreen 60i video (16:9 interlaced).\r\n48kHz (16 bit) audio.\r\nDrop-Frame Timecode numbering.</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Para editar con HDV 1080i (1440x1080 60i).\r\nVídeo 60i con pantalla ancha (16:9 entrelazado).\r\n48 kHz (16 bit) audio.\r\nNumeración Drop-Frame Timecod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For editing with IEEE1394 (i.LINK) DV equipment.\r\nStandard NTSC video (4:3 interlaced).\r\n48kHz (16 bit) audio.\r\nDrop-Frame Timecode numbering.\r\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Para editar con equipos IEEE1394 (i.LINK) DV.\r\nVídeo NTSC estándar (4:3 entrelazado).\r\n48 kHz (16 bit) audio.\r\nNumeración Drop-Frame Timecode.\r\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For editing with IEEE1394 (i.LINK) DV equipment.\r\nStandard NTSC video (4:3 interlaced).\r\n32kHz (12/16 bit) audio.\r\nDrop-Frame Timecode numbering.\r\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Para editar con equipos IEEE1394 (i.LINK) DV.\r\nVídeo NTSC estándar (4:3 entrelazado).\r\n32 kHz (12/16 bit) audio.\r\nNumeración Drop-Frame Timecode.\r\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For editing with IEEE1394 (i.LINK) DV equipment.\r\nStandard PAL video (4:3 interlaced).\r\n48kHz (16 bit) audio.\r\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Para editar con equipos IEEE1394 (i.LINK) DV.\r\nVídeo PAL estándar (4:3 entrelazado).\r\n48 kHz (16 bit) audio.\r\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For editing with IEEE1394 (i.LINK) DV equipment.\r\nStandard PAL video (4:3 interlaced).\r\n32kHz (12/16 bit) audio.\r\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Para editar con equipos IEEE1394 (i.LINK) DV.\r\nVídeo PAL estándar (4:3 entrelazado).\r\n32 kHz (12/16 bit) audio.\r\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For editing with IEEE1394 (i.LINK) DV equipment.\r\nWidescreen NTSC video (16:9 interlaced).\r\n48kHz (16 bit) audio.\r\nDrop-Frame Timecode numbering.\r\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Para editar con equipos IEEE1394 (i.LINK) DV.\r\nVídeo NTSC con pantalla ancha (16:9 entrelazado).\r\n48 kHz (16 bit) audio.\r\nNumeración Drop-Frame Timecode.\r\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For editing with IEEE1394 (i.LINK) DV equipment.\r\nWidescreen NTSC video (16:9 interlaced).\r\n32kHz (12/16 bit) audio.\r\nDrop-Frame Timecode numbering.\r\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Para editar con equipos IEEE1394 (i.LINK) DV.\r\nVídeo NTSC con pantalla ancha  (16:9 entrelazado).\r\n32 kHz (12/16 bit) audio.\r\nNumeración Drop-Frame Timecode.\r\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For editing with IEEE1394 (i.LINK) DV equipment.\r\nWidescreen NTSC video (16:9 interlaced).\r\n32kHz (12/16 bit) audio.\r\nDrop-Frame Timecode numbering.\r\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Para editar con equipos IEEE1394 (i.LINK) DV.\r\nVídeo NTSC con pantalla ancha (16:9 entrelazado).\r\n32 kHz (12/16 bit) audio.\r\nNumeración Drop-Frame Timecode.\r\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For editing with IEEE1394 (i.LINK) DV equipment.\r\nWidescreen PAL video (16:9 interlaced).\r\n48kHz (16 bit) audio.\r\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Para editar con equipos IEEE1394 (i.LINK) DV.\r\nVídeo PAL con pantalla ancha (16:9 entrelazado).\r\n48 kHz (16 bit) audio.\r\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For editing with IEEE1394 (i.LINK) DV equipment.\r\nWidescreen PAL video (16:9 interlaced).\r\n32kHz (12/16 bit) audio.\r\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Para editar con equipos IEEE1394 (i.LINK) DV.\r\nVídeo PAL con pantalla ancha (16:9 entrelazado).\r\n32 kHz (12/16 bit) audio.\r\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Foreground</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Primer plan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Foreground</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Primer plan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Foreground</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Primer plan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Forma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Format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Forma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Format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fp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fp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fp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fp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Fram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Fotogram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Frame Aspect Ratio</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lación de aspecto del fotogram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Frame Aspect Ratio</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lación de aspecto del fotogram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Frame Rat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Velocidad de reproducció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Frame Rat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Velocidad de reproducció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Frame Siz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Tamaño del fotogram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Frame Siz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Tamaño del fotogram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Free Disk Spac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Espacio en disco disponi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GB</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GB</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Get the Motion Marker position from the clip.</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Obtener la posición del marcador de desplazamiento desde un clip.</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Get the Motion Marker position from the saved fil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Obtener la posición del marcador de desplazamiento desde el archivo guardad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Get the Motion Path from the saved fil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Obtener la trayectoria de desplazamiento del archivo guardad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Giga Pocket  Video Capsul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ápsula de vídeo Giga Pocket</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Go to End Fram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Ir a fotograma fin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Go to End Fram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Ir a fotograma fin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Go to Start Fram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Ir a fotograma inic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Go to Start Fram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Ir a fotograma inic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Gree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Verd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Gree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Verd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Ground Heigh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ltura del suel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Ground Reflectio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lejo en el suel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Hand Drawing</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Dibujo a man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Hand Drawing</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Dibujo a man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lang w:val="en-US"/>
              </w:rPr>
            </w:pPr>
            <w:r>
              <w:rPr>
                <w:rFonts w:cs="Arial" w:ascii="Arial" w:hAnsi="Arial"/>
                <w:color w:val="000000"/>
                <w:sz w:val="18"/>
                <w:szCs w:val="18"/>
                <w:lang w:val="en-US"/>
              </w:rPr>
              <w:t>Hand Drawing</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lang w:val="en-US"/>
              </w:rPr>
            </w:pPr>
            <w:r>
              <w:rPr>
                <w:rFonts w:cs="Arial" w:ascii="Arial" w:hAnsi="Arial"/>
                <w:color w:val="000000"/>
                <w:sz w:val="18"/>
                <w:szCs w:val="18"/>
                <w:lang w:val="en-US"/>
              </w:rPr>
              <w:t>Dibujo a man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lang w:val="en-US"/>
              </w:rPr>
            </w:pPr>
            <w:r>
              <w:rPr>
                <w:rFonts w:cs="Arial" w:ascii="Arial" w:hAnsi="Arial"/>
                <w:color w:val="000000"/>
                <w:sz w:val="18"/>
                <w:szCs w:val="18"/>
                <w:lang w:val="en-US"/>
              </w:rPr>
              <w:t>Hand Drawing</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lang w:val="en-US"/>
              </w:rPr>
            </w:pPr>
            <w:r>
              <w:rPr>
                <w:rFonts w:cs="Arial" w:ascii="Arial" w:hAnsi="Arial"/>
                <w:color w:val="000000"/>
                <w:sz w:val="18"/>
                <w:szCs w:val="18"/>
                <w:lang w:val="en-US"/>
              </w:rPr>
              <w:t>Dibujo a man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HDV 1080i - 1440x108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HDV 1080i - 1440x108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HDV File (*.m2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rchivo HDV (*.m2t)</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HDV File (*.m2t)|*.m2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rchivo HDV (*.m2t)|*.m2t||</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HDV File(*.m2t)|*.m2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rchivo HDV (*.m2t)|*.m2t|</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HDV Movi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Película HDV</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HDV Proxy File Manager</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HDV Proxy File Manager</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HDV Proxy File Manager  - VAIO Edit Components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HDV Proxy File Manager - VAIO Edit Components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HDV Proxy File Manager  - VAIO Edit Components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HDV Proxy File Manager  - VAIO Edit Components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HDV Proxy File Manager 6.0.0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HDV Proxy File Manager 6.0.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HDVMgrR.dll</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HDVMgrR.d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Hear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orazó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Hear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orazó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Hear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orazó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Hear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orazó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Hear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orazó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Hear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orazó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Hear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orazó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Hear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orazó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Heart Bea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Latid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Heigh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ltur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Heigh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ltur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Help</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yud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Help</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yud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Help</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yud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Help</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yud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Help</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yud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Help</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yud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Help</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yud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Help</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Ayud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High quality (slow)</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alidad alta (despaci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Highest quality (very slow)</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La calidad más alta (muy despaci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Horizontal bow ti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Pajarita horizont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Horizontal bow ti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Pajarita horizont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Horizontal bow ti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Pajarita horizont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Horizontal Random</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leatorio horizont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Horizontal Random</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leatorio horizont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Horizontal Random</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leatorio horizont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Horizontal Shif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ambio horizont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Horizontal Shif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ambio horizont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Horizontal Shif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ambio horizont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http://www.pegasys-inc.com/en/vaio/tmpg_list.html</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http://www.pegasys-inc.com/en/vaio/tmpg_list.htm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Hz</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Hz</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Hz</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Hz</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If transition is applied to images with high luminance and exported using the Premiere compatible mode, there may be changes in the transition. This mode deals with such changes. Use it only for file export. For details, please refer to the Help.</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Si se aplica la transición a las imágenes con alta luminancia y se exporta utilizando el modo compatible con Premiere, se pueden producir cambios en la transición. Este modo aborda estos cambios. Utilice esta opción sólo para la exportación de archivos. Para más información, consulte la Ayud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Ignore luminanc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Ignorar luminanci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Ignore luminanc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Ignorar luminanci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Image A and image B change in the shape of aligned ribbon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La imagen A y la imagen B cambian en forma de cintas alineada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Image A and image B change in the shape of aligned tower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La imagen A y la imagen B cambian en forma de torres alineada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Image A and image B change in the shape of aligned tube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La imagen A y la imagen B cambian en forma de tubos alineado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Image A breaks into pieces to reveal image B.</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La imagen A se rompe en pedazos y se revela la imagen B.</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Image A divides and flips to reveal image B.</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La imagen A se divide y se voltea para revelar la imagen B.</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Image A divides into strips that turn one by one to reveal image B.</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La imagen A se divide en tiras que se giran de una en una para revelar la imagen B.</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Image A mapped on the surface of multiple cubes, flies to reveal image B.</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La imagen A se divide en varios cubos y éstos se alejan para revelar la imagen B.</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Image A mapped on the surface of multiple cubes, rotates to reveal image B.</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La imagen A se divide en cubos que giran para revelar la imagen B.</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Image A maps onto a divided cube and spins to reveal image B.</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La imagen A se divide en cubos y éstos se giran para revelar la imagen B.</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Image A melts to reveal image B.</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La imagen A se funde y se revela la imagen B.</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Image A scatters circularly to reveal image B.</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La imagen A se esparce circularmente y se revela la imagen B.</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Image A scatters spirally to reveal image B.</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La imagen A se esparce en forma de espiral y se revela la imagen B.</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Image A scatters to reveal image B.</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La imagen A se esparce y se revela la imagen B.</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Image A splits and slides to reveal image B.</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La imagen A se divide y se desliza para revelar la imagen B.</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Image A sucks into the whirlpool to reveal image B.</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La imagen A desaparece en un remolino que muestra la imagen B.</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Image A trails to reveal image B.</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La estela de la imagen A revela la imagen B.</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Image A turns to reveal image B.</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La imagen A se gira y se revela la imagen B.</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Image B mapped on the surface of strips with rotation appears gradually over Image A.</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La imagen B aparece gradualmente sobre unas tiras que tapan la imagen 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Image B moves and turns to cover image A.</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La imagen B se desplaza y se gira para tapar la imagen 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Image file(*.bmp;*.jpg;*.emf;*.png;*.tif;*.gif)|*.bmp;*.jpg;*.emf;*.png;*.tif;*.gif||</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rchivos de imagen(*.bmp;*.jpg;*.emf;*.png;*.tif;*.gif)|*.bmp;*.jpg;*.emf;*.png;*.tif;*.gif||</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Importing AVI file of 4 channels audio - VAIO Edit Components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Importación de archivos AVI de audio de 4 canales - VAIO Edit Components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Importing HDV File  - VAIO Edit Components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Importación de archivos HDV - VAIO Edit Components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Importing MPEG file of Dolby Digital 5.1 channels audio - VAIO Edit Components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Importación de archivos MPEG de audio Dolby Digital 5.1 - VAIO Edit Components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Importing MPEG file of Dolby Digital audio - VAIO Edit Components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Importación de archivos MPEG de audio Dolby Digital - VAIO Edit Components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In to Ou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De entrada a salid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Inner Color</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olor intern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INPU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ENTRAD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Inspiration Ligh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Luz de inspiració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Insufficient Disk Spac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No hay suficiente espacio en disc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Interval</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Interval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Interval</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Interval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Invers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Invers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Invert Blur</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Invertir desenfoqu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Invert Mosaic</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Invertir mosaic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Invert Transparent Background</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Invertir fondo transparent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It cannot start at the same time with DVgate Plus.\r\nQuit DVgate plus, and start agai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No se puede iniciar al mismo tiempo que DVgate Plus.\r\nSalga de DVgate Plus e inténtelo de nuev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It will be converted from 4 channels audio to 5.1 channels audio and imported.\r\nThe center channel (C) and subwoofer channel (LFE) will be generated as silent audio channel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El archivo de audio de 4 canales pasará a 5.1 y luego se importará.\r\nLos canales central (C) y "subwoofer" (LFE) se generarán como canales de audio silencioso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It will be downmixed from 5.1 channels audio to 2 channels audio and imported.\nPlease see Help for detail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El archivo de audio de 5.1 canales pasará a 2 canales y se importará.\nConsulte la Ayuda para obtener más informació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Italic</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ursiv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kbits/sec</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kbits/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Keep Fields of Source Clip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Mantener los campos de los clips de orige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kHz</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kHz</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kHz</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kHz</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Larg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Grand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Larg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Grand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Launching</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Iniciand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Lef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Izquierd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Left bottom to right top</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Inf. izda.-sup. dch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lang w:val="en-US"/>
              </w:rPr>
            </w:pPr>
            <w:r>
              <w:rPr>
                <w:rFonts w:cs="Arial" w:ascii="Arial" w:hAnsi="Arial"/>
                <w:color w:val="000000"/>
                <w:sz w:val="18"/>
                <w:szCs w:val="18"/>
                <w:lang w:val="en-US"/>
              </w:rPr>
              <w:t>Left bottom to right top</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lang w:val="en-US"/>
              </w:rPr>
            </w:pPr>
            <w:r>
              <w:rPr>
                <w:rFonts w:cs="Arial" w:ascii="Arial" w:hAnsi="Arial"/>
                <w:color w:val="000000"/>
                <w:sz w:val="18"/>
                <w:szCs w:val="18"/>
                <w:lang w:val="en-US"/>
              </w:rPr>
              <w:t>Inferior izda.-superior dch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Left click and drag the mouse horizontally to move the emitter along the X-axis on the ground.</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Para mover el emisor a lo largo del eje X, haga clic con el ratón y arrastre el cursor horizontalment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Left click and drag the mouse horizontally to move the emitter along the Y-axis on the ground.</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Para mover el emisor a lo largo del eje Y, haga clic con el ratón y arrastre el cursor horizontalment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Left click and drag the mouse horizontally to move the emitter along the Z-axis on the ground.</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Para desplazar el emisor sobre el eje Z, haga clic con el ratón y arrastre el cursor horizontalment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Left click and drag the mouse horizontally to rotate the emitter centering on the X-axi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Para rotar el emisor según el eje X, haga clic con el ratón y arrastre el cursor horizontalment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Left click and drag the mouse horizontally to rotate the emitter centering on the Y-axi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Para rotar el emisor según el eje Y, haga clic con el ratón y arrastre el cursor horizontalment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Left click and drag the mouse horizontally to rotate the emitter centering on the Z-axi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Para rotar el emisor según el eje Z, haga clic con el ratón y arrastre el cursor horizontalment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Left click and drag the mouse up and down to change the depth.</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Para cambiar la profundidad, haga clic con el ratón y arrastre el cursor hacia arriba y hacia abaj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Left click and drag the mouse vertically and horizontally to change the view positio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Para cambiar la posición de visualización, haga clic con el ratón y arrastre el cursor vertical y horizontalment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Left click and drag the mouse vertically and horizontally to change the Motion Marker positio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Para cambiar la posición del marcador de desplazamiento, haga clic con el ratón y arrastre el cursor vertical y horizontalment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Left click and drag the mouse vertically and horizontally to rotate the 3D view.</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Para rotar la visualización en 3D, haga clic con el ratón y arrastre el cursor vertical y horizontalment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Left to righ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De izda. a dch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Left to righ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De izda. a dch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Left to righ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De izda. a dch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Left to righ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De izda. a dch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Left to righ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De izda. a dch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Left to righ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De izda. a dch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Left to righ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De izda. a dch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Left to righ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De izda. a dch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Left to righ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De izda. a dch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Left to righ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De izda. a dch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lang w:val="en-US"/>
              </w:rPr>
            </w:pPr>
            <w:r>
              <w:rPr>
                <w:rFonts w:cs="Arial" w:ascii="Arial" w:hAnsi="Arial"/>
                <w:color w:val="000000"/>
                <w:sz w:val="18"/>
                <w:szCs w:val="18"/>
                <w:lang w:val="en-US"/>
              </w:rPr>
              <w:t>Left to right</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lang w:val="en-US"/>
              </w:rPr>
            </w:pPr>
            <w:r>
              <w:rPr>
                <w:rFonts w:cs="Arial" w:ascii="Arial" w:hAnsi="Arial"/>
                <w:color w:val="000000"/>
                <w:sz w:val="18"/>
                <w:szCs w:val="18"/>
                <w:lang w:val="en-US"/>
              </w:rPr>
              <w:t>De izda. a dch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lang w:val="en-US"/>
              </w:rPr>
            </w:pPr>
            <w:r>
              <w:rPr>
                <w:rFonts w:cs="Arial" w:ascii="Arial" w:hAnsi="Arial"/>
                <w:color w:val="000000"/>
                <w:sz w:val="18"/>
                <w:szCs w:val="18"/>
                <w:lang w:val="en-US"/>
              </w:rPr>
              <w:t>Left to right</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lang w:val="en-US"/>
              </w:rPr>
            </w:pPr>
            <w:r>
              <w:rPr>
                <w:rFonts w:cs="Arial" w:ascii="Arial" w:hAnsi="Arial"/>
                <w:color w:val="000000"/>
                <w:sz w:val="18"/>
                <w:szCs w:val="18"/>
                <w:lang w:val="en-US"/>
              </w:rPr>
              <w:t>De izda. a dch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lang w:val="en-US"/>
              </w:rPr>
            </w:pPr>
            <w:r>
              <w:rPr>
                <w:rFonts w:cs="Arial" w:ascii="Arial" w:hAnsi="Arial"/>
                <w:color w:val="000000"/>
                <w:sz w:val="18"/>
                <w:szCs w:val="18"/>
                <w:lang w:val="en-US"/>
              </w:rPr>
              <w:t>Left to right</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lang w:val="en-US"/>
              </w:rPr>
            </w:pPr>
            <w:r>
              <w:rPr>
                <w:rFonts w:cs="Arial" w:ascii="Arial" w:hAnsi="Arial"/>
                <w:color w:val="000000"/>
                <w:sz w:val="18"/>
                <w:szCs w:val="18"/>
                <w:lang w:val="en-US"/>
              </w:rPr>
              <w:t>De izda. a dch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Left top to right bottom</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Sup. izda.-inf. dch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lang w:val="en-US"/>
              </w:rPr>
            </w:pPr>
            <w:r>
              <w:rPr>
                <w:rFonts w:cs="Arial" w:ascii="Arial" w:hAnsi="Arial"/>
                <w:color w:val="000000"/>
                <w:sz w:val="18"/>
                <w:szCs w:val="18"/>
                <w:lang w:val="en-US"/>
              </w:rPr>
              <w:t>Left top to right bottom</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lang w:val="en-US"/>
              </w:rPr>
            </w:pPr>
            <w:r>
              <w:rPr>
                <w:rFonts w:cs="Arial" w:ascii="Arial" w:hAnsi="Arial"/>
                <w:color w:val="000000"/>
                <w:sz w:val="18"/>
                <w:szCs w:val="18"/>
                <w:lang w:val="en-US"/>
              </w:rPr>
              <w:t>Superior izda.-inferior dch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Life Tim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Duració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Light Angl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Áng. ilum.</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Light Angl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Áng. ilum.</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Light Angl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Áng. ilum.</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Light Angl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Áng. ilum.</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Light Angl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Áng. ilum.</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Light Angl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Áng. ilum.</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lang w:val="en-US"/>
              </w:rPr>
            </w:pPr>
            <w:r>
              <w:rPr>
                <w:rFonts w:cs="Arial" w:ascii="Arial" w:hAnsi="Arial"/>
                <w:color w:val="000000"/>
                <w:sz w:val="18"/>
                <w:szCs w:val="18"/>
                <w:lang w:val="en-US"/>
              </w:rPr>
              <w:t>Light Angle</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lang w:val="en-US"/>
              </w:rPr>
            </w:pPr>
            <w:r>
              <w:rPr>
                <w:rFonts w:cs="Arial" w:ascii="Arial" w:hAnsi="Arial"/>
                <w:color w:val="000000"/>
                <w:sz w:val="18"/>
                <w:szCs w:val="18"/>
                <w:lang w:val="en-US"/>
              </w:rPr>
              <w:t>Áng. iluminació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lang w:val="en-US"/>
              </w:rPr>
            </w:pPr>
            <w:r>
              <w:rPr>
                <w:rFonts w:cs="Arial" w:ascii="Arial" w:hAnsi="Arial"/>
                <w:color w:val="000000"/>
                <w:sz w:val="18"/>
                <w:szCs w:val="18"/>
                <w:lang w:val="en-US"/>
              </w:rPr>
              <w:t>Light Angle</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lang w:val="en-US"/>
              </w:rPr>
            </w:pPr>
            <w:r>
              <w:rPr>
                <w:rFonts w:cs="Arial" w:ascii="Arial" w:hAnsi="Arial"/>
                <w:color w:val="000000"/>
                <w:sz w:val="18"/>
                <w:szCs w:val="18"/>
                <w:lang w:val="en-US"/>
              </w:rPr>
              <w:t>Áng. iluminació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lang w:val="en-US"/>
              </w:rPr>
            </w:pPr>
            <w:r>
              <w:rPr>
                <w:rFonts w:cs="Arial" w:ascii="Arial" w:hAnsi="Arial"/>
                <w:color w:val="000000"/>
                <w:sz w:val="18"/>
                <w:szCs w:val="18"/>
                <w:lang w:val="en-US"/>
              </w:rPr>
              <w:t>Light Angle</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lang w:val="en-US"/>
              </w:rPr>
            </w:pPr>
            <w:r>
              <w:rPr>
                <w:rFonts w:cs="Arial" w:ascii="Arial" w:hAnsi="Arial"/>
                <w:color w:val="000000"/>
                <w:sz w:val="18"/>
                <w:szCs w:val="18"/>
                <w:lang w:val="en-US"/>
              </w:rPr>
              <w:t>Áng. iluminació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lang w:val="en-US"/>
              </w:rPr>
            </w:pPr>
            <w:r>
              <w:rPr>
                <w:rFonts w:cs="Arial" w:ascii="Arial" w:hAnsi="Arial"/>
                <w:color w:val="000000"/>
                <w:sz w:val="18"/>
                <w:szCs w:val="18"/>
                <w:lang w:val="en-US"/>
              </w:rPr>
              <w:t>Light Angle</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lang w:val="en-US"/>
              </w:rPr>
            </w:pPr>
            <w:r>
              <w:rPr>
                <w:rFonts w:cs="Arial" w:ascii="Arial" w:hAnsi="Arial"/>
                <w:color w:val="000000"/>
                <w:sz w:val="18"/>
                <w:szCs w:val="18"/>
                <w:lang w:val="en-US"/>
              </w:rPr>
              <w:t>Áng. iluminació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Light\nBrightnes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Luz\nbrill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Light\nBrightnes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Luz\nbrill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Light\nBrightnes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Luz\nbrill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Limit maximum video bitrate to 8000 kbits/sec</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Limitar la velocidad de bits de vídeo a 8.000 kbits/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Lin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Líne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Line Color</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olor de líne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Line Styl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Estilo de líne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Line Styl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Estilo de líne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Line Width</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ncho de la líne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Line Width</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ncho de la líne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Linear PCM stream(*.wav)|*.wav|</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Flujo PCM lineal (*.wav)|*.wav|</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Linear wipe out of image A reveals image B.</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La imagen A desaparece de manera lineal y se revela la imagen B.</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Link rotation and scal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Enlazar rotación y escal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Link rotation and scal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Enlazar rotación y escal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Link rotation and scale value to the base objec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Enlazar rotación y escala al objeto de bas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Link with Motion Marker</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Enlazar con marcador desplaz.</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lang w:val="en-US"/>
              </w:rPr>
            </w:pPr>
            <w:r>
              <w:rPr>
                <w:rFonts w:cs="Arial" w:ascii="Arial" w:hAnsi="Arial"/>
                <w:color w:val="000000"/>
                <w:sz w:val="18"/>
                <w:szCs w:val="18"/>
                <w:lang w:val="en-US"/>
              </w:rPr>
              <w:t>Link with Motion Marker</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lang w:val="en-US"/>
              </w:rPr>
            </w:pPr>
            <w:r>
              <w:rPr>
                <w:rFonts w:cs="Arial" w:ascii="Arial" w:hAnsi="Arial"/>
                <w:color w:val="000000"/>
                <w:sz w:val="18"/>
                <w:szCs w:val="18"/>
                <w:lang w:val="en-US"/>
              </w:rPr>
              <w:t>Enlazar con marcador desplaz.</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lang w:val="en-US"/>
              </w:rPr>
            </w:pPr>
            <w:r>
              <w:rPr>
                <w:rFonts w:cs="Arial" w:ascii="Arial" w:hAnsi="Arial"/>
                <w:color w:val="000000"/>
                <w:sz w:val="18"/>
                <w:szCs w:val="18"/>
                <w:lang w:val="en-US"/>
              </w:rPr>
              <w:t>Link with Motion Marker</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lang w:val="en-US"/>
              </w:rPr>
            </w:pPr>
            <w:r>
              <w:rPr>
                <w:rFonts w:cs="Arial" w:ascii="Arial" w:hAnsi="Arial"/>
                <w:color w:val="000000"/>
                <w:sz w:val="18"/>
                <w:szCs w:val="18"/>
                <w:lang w:val="en-US"/>
              </w:rPr>
              <w:t>Enlazar con marcador desplaz.</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Load from Fil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argar desde archiv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Load only\nemitter and particle setting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argar sólo la\nconfiguración del emisor y de las partícula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Load prese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argar elemento predefinid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Load the texture from the fil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argar textura desde el archiv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Loading the Proxy file lis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argando la lista de archivos proxy</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Locatio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Ubicació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Low quality (fas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alidad baja (rápid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Lower Field Firs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Primero, campo inferior</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Lowest quality (very fas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La calidad más baja (muy rápid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Making Film Roll...</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reando rollo de películ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Marker usag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Utilización de marcadore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Master audio track of timeline(sequence) is set to 5.1\r\n\r\nDo you want to export AVI file of 5.1 channels audio?</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La pista de audio maestra de la línea de tiempo (secuencia) está establecida como 5.1\r\n\r\n¿Desea exportar el archivo AVI de audio de 5.1 canale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Max</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Máx.</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MB</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MB</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MB</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MB</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MB</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MB</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Mbp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Mbp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Mbp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Mbp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Messag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Mensaj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Messag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Mensaj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MICROMV</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MICROMV</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MICROMV</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MICROMV</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MICROMV  12Mbp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MICROMV  12 Mbp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MICROMV File (*.mmv)</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rchivo MICROMV (*.mmv)</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MICROMV File(*.mmv)|*.mmv|</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rchivo MICROMV (*.mmv)|*.mmv|</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MICROMV Movi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Película MICROMV</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Mono</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Mon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Mono</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Mon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Mosaic</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Mosaic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Motion Drawing Resourc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Motion Drawing Resourc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Motion estimate search (fas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Búsqueda estimada de movimiento (rápid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Motion Marker Setting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onfiguración del marcador de desplazamient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Motion Path</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Trayectoria de desplazamient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Motion Path Setting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onfig. trayectoria desplaz.</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Motion Path Setting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onfig. trayectoria desplaz.</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Motion Path Setting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onfig. trayectoria desplaz.</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lang w:val="en-US"/>
              </w:rPr>
            </w:pPr>
            <w:r>
              <w:rPr>
                <w:rFonts w:cs="Arial" w:ascii="Arial" w:hAnsi="Arial"/>
                <w:color w:val="000000"/>
                <w:sz w:val="18"/>
                <w:szCs w:val="18"/>
                <w:lang w:val="en-US"/>
              </w:rPr>
              <w:t>Motion Path Settings</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lang w:val="en-US"/>
              </w:rPr>
            </w:pPr>
            <w:r>
              <w:rPr>
                <w:rFonts w:cs="Arial" w:ascii="Arial" w:hAnsi="Arial"/>
                <w:color w:val="000000"/>
                <w:sz w:val="18"/>
                <w:szCs w:val="18"/>
                <w:lang w:val="en-US"/>
              </w:rPr>
              <w:t>Config. trayectoria desplaz.</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lang w:val="en-US"/>
              </w:rPr>
            </w:pPr>
            <w:r>
              <w:rPr>
                <w:rFonts w:cs="Arial" w:ascii="Arial" w:hAnsi="Arial"/>
                <w:color w:val="000000"/>
                <w:sz w:val="18"/>
                <w:szCs w:val="18"/>
                <w:lang w:val="en-US"/>
              </w:rPr>
              <w:t>Motion Path Settings</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lang w:val="en-US"/>
              </w:rPr>
            </w:pPr>
            <w:r>
              <w:rPr>
                <w:rFonts w:cs="Arial" w:ascii="Arial" w:hAnsi="Arial"/>
                <w:color w:val="000000"/>
                <w:sz w:val="18"/>
                <w:szCs w:val="18"/>
                <w:lang w:val="en-US"/>
              </w:rPr>
              <w:t>Config. trayectoria desplaz.</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Motion Path(*.trk)</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Trayectoria de desplazamiento(*.trk)</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Motion Path(*.trk)</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Trayectoria de desplazamiento(*.trk)</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Motion search precisio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Precisión de búsqueda de movimient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Motion Tracking</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Segui. del desplaz.</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Motion Tracking</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Segui. del desplaz.</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Move dow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Bajar</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Move to the next keyfram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Pasar al siguiente fotograma clav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Move to the previous keyfram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Pasar al fotograma clave anterior.</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Move up</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Subir</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MPEG File (*.mpg, *.m2v)</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rchivo MPEG (*.mpg, *.m2v)</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MPEG File(*.mpg)|*.mpg|</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rchivo MPEG (*.mpg)|*.mp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MPEG Movi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Película MPE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MPEG standard</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Estándar MPE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MPEG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MPEG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MPEG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MPEG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MPEG1  1.4Mbp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MPEG1  1,4 Mbp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MPEG1  1.4Mbps  (Giga Pocket - Long Play)</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MPEG1  1,4 Mbps  (Giga Pocket - Larga duració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MPEG1 Audio Layer I</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MPEG1 Audio Layer I</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MPEG1 Audio Layer II</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MPEG1 Audio Layer II</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MPEG1 Audio Layer II</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MPEG1 Audio Layer II</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MPEG1 Audio Layer III</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MPEG1 Audio Layer III</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MPEG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MPEG2</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MPEG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MPEG2</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MPEG2  3Mbps &lt;Max 10Mbps&gt; (DVD Handycom - LP)</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MPEG2  3 Mbps &lt;Máx. 10 Mbps&gt; (DVD Handycom - LP)</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MPEG2  3Mbps &lt;Max 10Mbps&gt; (DVD Handycom - LP) Dolby Digital 5.1ch</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MPEG2  3 Mbps &lt;Máx. 10 Mbps&gt; (DVD Handycom - LP) Dolby Digital 5.1 ch</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MPEG2  3Mbps &lt;Max 10Mbps&gt; (DVD Handycom - LP) Dolby Digital Stereo</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MPEG2  3 Mbps &lt;Máx. 10 Mbps&gt; (DVD Handycom - LP)Dolby Digital Estére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MPEG2  3Mbps &lt;Max 10Mbps&gt; Half D1 (DVD Handycom - LP)</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MPEG2  3 Mbps &lt;Máx. 10 Mbps&gt; Half D1 (DVD Handycom - LP)</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MPEG2  3Mbps &lt;Max 10Mbps&gt; Half D1 (DVD Handycom - LP) Dolby Digital Stereo</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MPEG2  3 Mbps &lt;Máx. 10 Mbps&gt; Half D1 (DVD Handycom - LP) Dolby Digital Estére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MPEG2  3Mbps &lt;Max 10Mbps&gt; Half D1 (DVD Handycom - LP) Dolby Digital 5.1ch</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MPEG2  3 Mbps &lt;Máx. 10 Mbps&gt; Half D1 (DVD Handycom - LP) Dolby Digital 5.1 ch</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MPEG2  4Mbp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MPEG2  4 Mbp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MPEG2  4Mbps  (Giga Pocket - Standard)</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MPEG2  4 Mbps  (Giga Pocket - Estándar)</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MPEG2  4Mbps &lt;Max 10Mbps&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MPEG2  4 Mbps &lt;Máx. 10 Mbps&gt;</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MPEG2  4Mbps &lt;Max 10Mbps&gt; Dolby Digital 5.1ch</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MPEG2  4 Mbps &lt;Máx. 10 Mbps&gt; Dolby Digital 5.1 ch</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MPEG2  4Mbps &lt;Max 10Mbps&gt; Dolby Digital Stereo</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MPEG2  4 Mbps &lt;Máx. 10 Mbps&gt; Dolby Digital Estére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MPEG2  4Mbps Dolby Digital 5.1ch</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MPEG2  4 Mbps Dolby Digital 5.1 ch</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MPEG2  4Mbps Dolby Digital Stereo</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MPEG2  4 Mbps Dolby Digital Estére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MPEG2  6Mbps &lt;Max 10Mbps&gt; (DVD Handycom - SP)</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MPEG2  6 Mbps &lt;Máx.10 Mbps&gt; (DVD Handycom - SP)</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MPEG2  6Mbps &lt;Max 10Mbps&gt; (DVD Handycom - SP) Dolby Digital 5.1ch</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MPEG2  6 Mbps &lt;Máx.10 Mbps&gt; (DVD Handycom - SP) Dolby Digital 5.1 ch</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MPEG2  6Mbps &lt;Max 10Mbps&gt; (DVD Handycom - SP) Dolby Digital Stereo</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MPEG2  6 Mbps &lt;Máx.10 Mbps&gt; (DVD Handycom - SP) Dolby Digital Estére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MPEG2  8Mbp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MPEG2  8 Mbp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MPEG2  8Mbps  (Giga Pocket - High Quality)</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MPEG2  8 Mbps  (Giga Pocket - Calidad alt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MPEG2  8Mbps Dolby Digital 5.1ch</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MPEG2  8 Mbps Dolby Digital 5.1 ch</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MPEG2  8Mbps Dolby Digital Stereo</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MPEG2  8 Mbps Dolby Digital Estére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MPEG2  9Mbps &lt;Max 10Mbps&gt; (DVD Handycom - HQ)</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MPEG2  9 Mbps &lt;Máx. 10 Mbps&gt; (DVD Handycom - HQ)</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MPEG2  9Mbps &lt;Max 10Mbps&gt; (DVD Handycom - HQ) Dolby Digital 5.1ch</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MPEG2  9 Mbps &lt;Máx. 10 Mbps&gt; (DVD Handycom - HQ) Dolby Digital 5.1 ch</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MPEG2  9Mbps &lt;Max 10Mbps&gt; (DVD Handycom - HQ) Dolby Digital Stereo</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MPEG2  9 Mbps &lt;Máx. 10 Mbps&gt; (DVD Handycom - HQ) Dolby Digital Estére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MPEG2 AAC</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MPEG2 AAC</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MPEG2 Audio</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MPEG2 Audi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MPEG-2 Program stream(*.mpg)|*.mpg|</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Flujo de programa MPEG-2 (*.mpg)|*.mp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MPEG-2 Video stream (*.m2v)|*.m2v|</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Flujo de vídeo MPEG-2 (*.m2v)|*.m2v|</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Multiple Coun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Varios cont.</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Multiple Coun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Varios cont.</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Multiple Coun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Varios cont.</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lang w:val="en-US"/>
              </w:rPr>
            </w:pPr>
            <w:r>
              <w:rPr>
                <w:rFonts w:cs="Arial" w:ascii="Arial" w:hAnsi="Arial"/>
                <w:color w:val="000000"/>
                <w:sz w:val="18"/>
                <w:szCs w:val="18"/>
                <w:lang w:val="en-US"/>
              </w:rPr>
              <w:t>Multiple Count</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lang w:val="en-US"/>
              </w:rPr>
            </w:pPr>
            <w:r>
              <w:rPr>
                <w:rFonts w:cs="Arial" w:ascii="Arial" w:hAnsi="Arial"/>
                <w:color w:val="000000"/>
                <w:sz w:val="18"/>
                <w:szCs w:val="18"/>
                <w:lang w:val="en-US"/>
              </w:rPr>
              <w:t>Varios cont.</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Multiple Flip</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Varias vuelta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Multiple Flip</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Varias vuelta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Multiple Flip</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Varias vuelta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Multiple Typ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Varios tipo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Multiple Typ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Varios tipo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Multiple Typ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Varios tipo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MultiscreenRibbonR</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MultiscreenRibbonR</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MultiscreenRibbonR.dll</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MultiscreenRibbonR.d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MultiscreenTowerR</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MultiscreenTowerR</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MultiscreenTowerR.dll</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MultiscreenTowerR.d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MultiscreenTubeR</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MultiscreenTubeR</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MultiscreenTubeR.dll</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MultiscreenTubeR.d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Musical Not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Nota music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Nombr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Narrow down the color range of the image to be tracked.</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ducir el intervalo de color de la imagen que se va a seguir.</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Narrow down the color range of the image to be tracked.</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ducir el intervalo de color de la imagen que se va a seguir.</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No Fields (Progressiv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Sin campos (Progresiv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Nois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uid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Noise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uido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Noise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uido2</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Noise3</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uido3</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Ningun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Ningun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Ningun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Normal</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Norm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Normal</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Norm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Normal</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Norm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Normal</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Norm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Normal</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Norm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NTSC / 60i</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NTSC / 60i</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Number of Particle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Número de partícula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Number of point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Número de punto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Number of Point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Número de punto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Number of\n  Wave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Número de\n onda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Number of\n  Wave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Número de\n onda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Off</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Desactivad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Off</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Desactivad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Off</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Desactivad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Off</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Desactivad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Off</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Desactivad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Off</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Desactivad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Off</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Desactivad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Off</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Desactivad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ceptar</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ceptar</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ceptar</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ceptar</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ceptar</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ceptar</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ceptar</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ceptar</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ceptar</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O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ctivad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O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ctivad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O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ctivad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O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ctivad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O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ctivad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O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ctivad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O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ctivad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O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ctivad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Only the members of the Administrators group can execute this program.\\\\nPlease contact your administrator, or log off and log on again as an administrator and try agai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Sólo los miembros del grupo de administradores pueden ejecutar este programa.\\\\nPóngase en contacto con el administrador o cierre la sesión e inicie otra como administrador, e inténtelo de nuev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Open this dialog in icon mode if it is automatically launched when starting Proxy editing from Premier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brir este cuadro de diálogo en modo icono si se inicia automáticamente al empezar la edición del archivo proxy desde Premier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Original Editing</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Edición del archivo origin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Original Editing</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Edición del archivo origin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Overshooting</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basar</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Overwrit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Sobrescribir</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PAL / 50i</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PAL / 50i</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Parameter changes are reflected dynamically.</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Los cambios realizados en los parámetros se reflejan de manera dinámic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Particle Setting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onfiguración de las partícula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Particle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Partícula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Particle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Partícula2</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Particle3</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Partícula3</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Past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Pegar</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Patter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Diseñ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Patter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Diseñ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Patter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Diseñ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Patter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Diseñ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Patter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Diseñ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Patter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Diseñ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Patter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Diseñ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Patter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Diseñ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Patter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Diseñ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Patter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Diseñ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Paus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Pausar</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Pegasys TMPGEnc software is necessary to use this function. \r\nAs for the details, see the following URL of Pegasys, Inc.</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Para utilizar esta función, es necesario el software Pegasys TMPGEnc. \r\nSi desea obtener más información, visite el sitio web de Pegasys, Inc.</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Pengui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Pingüin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Pince-nez Glasse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Quevedo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pixel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píxele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Play/Stop</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producir/Detener</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Play/Stop</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producir/Detener</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Playback Speed</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Velocidad reprod.</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Playback Speed</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Velocidad reprod.</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Please input a preset nam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Escriba el nombre de un elemento predefinid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Please input a preset nam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Escriba el nombre de un elemento predefinid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Please input an emitter nam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Escriba el nombre de un emisor</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Please set the YUV-RGB conversion mode if you are using VAIO Edit Component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Determine el modo de conversión YUV-RGB si utiliza VAIO Edit Component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Poin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Punt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Polygo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Polígon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Polylin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Polilíne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Positio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Posició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Positio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Posició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Preference to Editing Performanc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Preferencia por el rendimiento de edició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Preference to Editing Performanc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Preferencia por el rendimiento de edició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Preference to Editing Performanc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Preferencia por el rendimiento de edició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Preference to File Siz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Preferencia por el tamaño del archiv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Preference to File Siz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Preferencia por el tamaño del archiv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Preference to File Siz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Preferencia por el tamaño del archiv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Premier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Premier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Premiere compatible mod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Modo compatible con Premier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Preparing</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Preparand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Prese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Elemento predefinid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Prese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Preestablecid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Prese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Preestablecid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Preview with wirefram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Obtener vista previa con tram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Proxy Editing</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Edición del archivo proxy</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Proxy Editing</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Edición del archivo proxy</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Proxy Editing Optio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Opción de edición del archivo proxy</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Proxy File Creatio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reación del archivo proxy</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Proxy file is being created. Do you want to qui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Se está creando el archivo proxy. ¿Desea detener el proces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Proxy file is in use. If you quit, Proxy editing will be stopped and will become Original editing. Do you want to qui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Se está utilizando el archivo proxy. Si detiene el proceso, la edición del archivo proxy se cerrará y se convertirá en edición del archivo original. ¿Desea detener el proces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Proxy file item already exists.\nThe duplicated item will not be added to the lis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Ya existe el archivo proxy.\nEl elemento duplicado no se agregará a la list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Proxy File Typ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Tipo de archivo proxy:</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Proxy file will be used for editing in place of the HDV file. During editing, the quality of video playback will be lower, but the operating performance of your computer will be better.</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Se utilizará el archivo Proxy para la edición en lugar del archivo HDV. Durante la edición, la calidad de la reproducción de vídeo será menor, pero el rendimiento del sistema será mayor.</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Quantize matrix:</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uantificació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Qui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Salir</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Radiu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adi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Radiu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adi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Radiu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adi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Random</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leatori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Random</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leatori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Random</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leatori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Random</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leatori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Random</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leatori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Random</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leatori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Random</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leatori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Random hollows form to reveal image B under image A.</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Se forman agujeros aleatorios y se revela la imagen B debajo de la imagen 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Random Mov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Mov. aleatori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lang w:val="en-US"/>
              </w:rPr>
            </w:pPr>
            <w:r>
              <w:rPr>
                <w:rFonts w:cs="Arial" w:ascii="Arial" w:hAnsi="Arial"/>
                <w:color w:val="000000"/>
                <w:sz w:val="18"/>
                <w:szCs w:val="18"/>
                <w:lang w:val="en-US"/>
              </w:rPr>
              <w:t>Random Move</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lang w:val="en-US"/>
              </w:rPr>
            </w:pPr>
            <w:r>
              <w:rPr>
                <w:rFonts w:cs="Arial" w:ascii="Arial" w:hAnsi="Arial"/>
                <w:color w:val="000000"/>
                <w:sz w:val="18"/>
                <w:szCs w:val="18"/>
                <w:lang w:val="en-US"/>
              </w:rPr>
              <w:t>Mov. aleatori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Random Seed</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Velocidad aleatori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Random Width</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nch. aleatori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lang w:val="en-US"/>
              </w:rPr>
            </w:pPr>
            <w:r>
              <w:rPr>
                <w:rFonts w:cs="Arial" w:ascii="Arial" w:hAnsi="Arial"/>
                <w:color w:val="000000"/>
                <w:sz w:val="18"/>
                <w:szCs w:val="18"/>
                <w:lang w:val="en-US"/>
              </w:rPr>
              <w:t>Random Width</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lang w:val="en-US"/>
              </w:rPr>
            </w:pPr>
            <w:r>
              <w:rPr>
                <w:rFonts w:cs="Arial" w:ascii="Arial" w:hAnsi="Arial"/>
                <w:color w:val="000000"/>
                <w:sz w:val="18"/>
                <w:szCs w:val="18"/>
                <w:lang w:val="en-US"/>
              </w:rPr>
              <w:t>Anch. aleatori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Rang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Interval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Ready to expor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Listo para exportar...</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Recovering\nTim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Tiempo\nrecuperació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lang w:val="en-US"/>
              </w:rPr>
            </w:pPr>
            <w:r>
              <w:rPr>
                <w:rFonts w:cs="Arial" w:ascii="Arial" w:hAnsi="Arial"/>
                <w:color w:val="000000"/>
                <w:sz w:val="18"/>
                <w:szCs w:val="18"/>
                <w:lang w:val="en-US"/>
              </w:rPr>
              <w:t>Recovering\nTime</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lang w:val="en-US"/>
              </w:rPr>
            </w:pPr>
            <w:r>
              <w:rPr>
                <w:rFonts w:cs="Arial" w:ascii="Arial" w:hAnsi="Arial"/>
                <w:color w:val="000000"/>
                <w:sz w:val="18"/>
                <w:szCs w:val="18"/>
                <w:lang w:val="en-US"/>
              </w:rPr>
              <w:t>Tiempo\nrecuperació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Rectangl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ctángul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Rectangl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ctángul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Rectangl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ctángul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Rectangl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ctángul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Rectangl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ctángul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Rectangl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ctángul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Rectangl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ctángul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Rectangl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ctángul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Rectangl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ctángul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Red</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oj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Red</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oj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Redo</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hacer</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Redo</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hacer</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Reflect parameter dynamically</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lejar parámetros de modo dinámic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Rendering</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producció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Required Disk Spac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Espacio en disco necesari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Reset All</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stablecer tod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Reset All</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stablecer tod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Reset all parameter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stablecer todos los parámetro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Reset Pag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stablecer págin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Reset Pag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stablecer págin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Reset parameters in pag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stablecer parámetros de la págin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Reset the parameter.</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stablecer el parámetr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Restart Premiere so that the new settings become effectiv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inicie Premiere para que surta efecto la nueva configuració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Retrieve the mouse pointer position as the Motion Path.</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cuperar la posición del puntero del ratón como trayectoria de desplazamient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Retrieve the mouse pointer position as the Motion Path.</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cuperar la posición del puntero del ratón como trayectoria de desplazamient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Reverse Sid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vers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Reverse Sid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vers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Reverse Sid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vers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RgbSwR.dll</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gbSwR.d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Ribbo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int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Righ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Derech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Right to lef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De dcha. a izd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Right to lef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De dcha. a izd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Right to lef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De dcha. a izd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Right to lef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De dcha. a izd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Right to lef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De dcha. a izd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Right to lef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De dcha. a izd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Right to lef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De dcha. a izd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Right to lef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De dcha. a izd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Right to lef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De dcha. a izd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lang w:val="en-US"/>
              </w:rPr>
            </w:pPr>
            <w:r>
              <w:rPr>
                <w:rFonts w:cs="Arial" w:ascii="Arial" w:hAnsi="Arial"/>
                <w:color w:val="000000"/>
                <w:sz w:val="18"/>
                <w:szCs w:val="18"/>
                <w:lang w:val="en-US"/>
              </w:rPr>
              <w:t>Right to left</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lang w:val="en-US"/>
              </w:rPr>
            </w:pPr>
            <w:r>
              <w:rPr>
                <w:rFonts w:cs="Arial" w:ascii="Arial" w:hAnsi="Arial"/>
                <w:color w:val="000000"/>
                <w:sz w:val="18"/>
                <w:szCs w:val="18"/>
                <w:lang w:val="en-US"/>
              </w:rPr>
              <w:t>De dcha. a izd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lang w:val="en-US"/>
              </w:rPr>
            </w:pPr>
            <w:r>
              <w:rPr>
                <w:rFonts w:cs="Arial" w:ascii="Arial" w:hAnsi="Arial"/>
                <w:color w:val="000000"/>
                <w:sz w:val="18"/>
                <w:szCs w:val="18"/>
                <w:lang w:val="en-US"/>
              </w:rPr>
              <w:t>Right to left</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lang w:val="en-US"/>
              </w:rPr>
            </w:pPr>
            <w:r>
              <w:rPr>
                <w:rFonts w:cs="Arial" w:ascii="Arial" w:hAnsi="Arial"/>
                <w:color w:val="000000"/>
                <w:sz w:val="18"/>
                <w:szCs w:val="18"/>
                <w:lang w:val="en-US"/>
              </w:rPr>
              <w:t>De dcha. a izd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lang w:val="en-US"/>
              </w:rPr>
            </w:pPr>
            <w:r>
              <w:rPr>
                <w:rFonts w:cs="Arial" w:ascii="Arial" w:hAnsi="Arial"/>
                <w:color w:val="000000"/>
                <w:sz w:val="18"/>
                <w:szCs w:val="18"/>
                <w:lang w:val="en-US"/>
              </w:rPr>
              <w:t>Right to left</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lang w:val="en-US"/>
              </w:rPr>
            </w:pPr>
            <w:r>
              <w:rPr>
                <w:rFonts w:cs="Arial" w:ascii="Arial" w:hAnsi="Arial"/>
                <w:color w:val="000000"/>
                <w:sz w:val="18"/>
                <w:szCs w:val="18"/>
                <w:lang w:val="en-US"/>
              </w:rPr>
              <w:t>De dcha. a izd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Ripple Width</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ncho de ond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Ripple Width</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ncho de ond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Rolled image B unwraps on image A.</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La imagen B enrollada se desenrolla sobre la imagen 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RollingCube1R</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ollingCube1R</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RollingCube1R.dll</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ollingCube1R.d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RollingCube2R</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ollingCube2R</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RollingCube2R.dll</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ollingCube2R.d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Rotary Velocity</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Velocidad de rotació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Rotary wipe out of image A reveals image B.</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La imagen A desaparece en formas que rotan y se revela la imagen B.</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Rotat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otar</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Rotat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otar</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Rotat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otar</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Rotate the 3D View focusing on the origi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otar la visualización en 3D enfocando el orige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Rotating bottom</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otar parte inferior</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Rotating bottom</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otar parte inferior</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Rotating bottom lef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otar</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Rotating bottom lef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otar abajo izquierd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Rotating bottom righ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otar abajo derech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Rotating bottom righ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otar abajo derech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Rotating lef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otar parte izquierd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Rotating lef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otar parte izquierd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Rotating left righ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otar izda.-dch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Rotating left righ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otar izda.-dch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lang w:val="en-US"/>
              </w:rPr>
            </w:pPr>
            <w:r>
              <w:rPr>
                <w:rFonts w:cs="Arial" w:ascii="Arial" w:hAnsi="Arial"/>
                <w:color w:val="000000"/>
                <w:sz w:val="18"/>
                <w:szCs w:val="18"/>
                <w:lang w:val="en-US"/>
              </w:rPr>
              <w:t>Rotating left right</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lang w:val="en-US"/>
              </w:rPr>
            </w:pPr>
            <w:r>
              <w:rPr>
                <w:rFonts w:cs="Arial" w:ascii="Arial" w:hAnsi="Arial"/>
                <w:color w:val="000000"/>
                <w:sz w:val="18"/>
                <w:szCs w:val="18"/>
                <w:lang w:val="en-US"/>
              </w:rPr>
              <w:t>Rotar izda.-dch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Rotating quadran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otar cuadrant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Rotating quadran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otar cuadrant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Rotating righ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otar parte derech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Rotating righ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otar parte derech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Rotating top</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otar parte superior</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Rotating top</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otar parte superior</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Rotating top bottom</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otar de arriba abaj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Rotating top bottom</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otar de arriba abaj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Rotating top lef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otar arriba izquierd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Rotating top lef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otar arriba izquierd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Rotating top righ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otar arriba derech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Rotating top righ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otar arriba derech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Rotatio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otació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Rotatio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otació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Rotatio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otació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Rotatio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otació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Rotatio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otació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Rotatio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otació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Round</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dond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Round</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dond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Round</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dond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Round Rectangl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ctángulo redond.</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Round Rectangl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ctángulo redond.</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Round Rectangl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ctángulo redond.</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Round Rectangl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ctángulo redond.</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Round Rectangl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ctángulo redond.</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Round Rectangl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ctángulo redond.</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lang w:val="en-US"/>
              </w:rPr>
            </w:pPr>
            <w:r>
              <w:rPr>
                <w:rFonts w:cs="Arial" w:ascii="Arial" w:hAnsi="Arial"/>
                <w:color w:val="000000"/>
                <w:sz w:val="18"/>
                <w:szCs w:val="18"/>
                <w:lang w:val="en-US"/>
              </w:rPr>
              <w:t>Round Rectangle</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lang w:val="en-US"/>
              </w:rPr>
            </w:pPr>
            <w:r>
              <w:rPr>
                <w:rFonts w:cs="Arial" w:ascii="Arial" w:hAnsi="Arial"/>
                <w:color w:val="000000"/>
                <w:sz w:val="18"/>
                <w:szCs w:val="18"/>
                <w:lang w:val="en-US"/>
              </w:rPr>
              <w:t>Rectángulo redond.</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lang w:val="en-US"/>
              </w:rPr>
            </w:pPr>
            <w:r>
              <w:rPr>
                <w:rFonts w:cs="Arial" w:ascii="Arial" w:hAnsi="Arial"/>
                <w:color w:val="000000"/>
                <w:sz w:val="18"/>
                <w:szCs w:val="18"/>
                <w:lang w:val="en-US"/>
              </w:rPr>
              <w:t>Round Rectangle</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lang w:val="en-US"/>
              </w:rPr>
            </w:pPr>
            <w:r>
              <w:rPr>
                <w:rFonts w:cs="Arial" w:ascii="Arial" w:hAnsi="Arial"/>
                <w:color w:val="000000"/>
                <w:sz w:val="18"/>
                <w:szCs w:val="18"/>
                <w:lang w:val="en-US"/>
              </w:rPr>
              <w:t>Rectángulo redond.</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lang w:val="en-US"/>
              </w:rPr>
            </w:pPr>
            <w:r>
              <w:rPr>
                <w:rFonts w:cs="Arial" w:ascii="Arial" w:hAnsi="Arial"/>
                <w:color w:val="000000"/>
                <w:sz w:val="18"/>
                <w:szCs w:val="18"/>
                <w:lang w:val="en-US"/>
              </w:rPr>
              <w:t>Round Rectangle</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lang w:val="en-US"/>
              </w:rPr>
            </w:pPr>
            <w:r>
              <w:rPr>
                <w:rFonts w:cs="Arial" w:ascii="Arial" w:hAnsi="Arial"/>
                <w:color w:val="000000"/>
                <w:sz w:val="18"/>
                <w:szCs w:val="18"/>
                <w:lang w:val="en-US"/>
              </w:rPr>
              <w:t>Rectángulo redond.</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lang w:val="en-US"/>
              </w:rPr>
            </w:pPr>
            <w:r>
              <w:rPr>
                <w:rFonts w:cs="Arial" w:ascii="Arial" w:hAnsi="Arial"/>
                <w:color w:val="000000"/>
                <w:sz w:val="18"/>
                <w:szCs w:val="18"/>
                <w:lang w:val="en-US"/>
              </w:rPr>
              <w:t>Round Rectangle</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lang w:val="en-US"/>
              </w:rPr>
            </w:pPr>
            <w:r>
              <w:rPr>
                <w:rFonts w:cs="Arial" w:ascii="Arial" w:hAnsi="Arial"/>
                <w:color w:val="000000"/>
                <w:sz w:val="18"/>
                <w:szCs w:val="18"/>
                <w:lang w:val="en-US"/>
              </w:rPr>
              <w:t>Rectángulo redond.</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Round Star</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Estrella redondead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Round Star</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Estrella redondead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Round Star</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Estrella redondead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Round Star</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Estrella redondead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Round Star</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Estrella redondead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Round Star</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Estrella redondead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Round Triangl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Triángulo redond.</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Round Triangl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Triángulo redond.</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Round Triangl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Triángulo redond.</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Round Triangl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Triángulo redond.</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Round Triangl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Triángulo redond.</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Round Triangl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Triángulo redond.</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lang w:val="en-US"/>
              </w:rPr>
            </w:pPr>
            <w:r>
              <w:rPr>
                <w:rFonts w:cs="Arial" w:ascii="Arial" w:hAnsi="Arial"/>
                <w:color w:val="000000"/>
                <w:sz w:val="18"/>
                <w:szCs w:val="18"/>
                <w:lang w:val="en-US"/>
              </w:rPr>
              <w:t>Round Triangle</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lang w:val="en-US"/>
              </w:rPr>
            </w:pPr>
            <w:r>
              <w:rPr>
                <w:rFonts w:cs="Arial" w:ascii="Arial" w:hAnsi="Arial"/>
                <w:color w:val="000000"/>
                <w:sz w:val="18"/>
                <w:szCs w:val="18"/>
                <w:lang w:val="en-US"/>
              </w:rPr>
              <w:t>Triángulo redond.</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lang w:val="en-US"/>
              </w:rPr>
            </w:pPr>
            <w:r>
              <w:rPr>
                <w:rFonts w:cs="Arial" w:ascii="Arial" w:hAnsi="Arial"/>
                <w:color w:val="000000"/>
                <w:sz w:val="18"/>
                <w:szCs w:val="18"/>
                <w:lang w:val="en-US"/>
              </w:rPr>
              <w:t>Round Triangle</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lang w:val="en-US"/>
              </w:rPr>
            </w:pPr>
            <w:r>
              <w:rPr>
                <w:rFonts w:cs="Arial" w:ascii="Arial" w:hAnsi="Arial"/>
                <w:color w:val="000000"/>
                <w:sz w:val="18"/>
                <w:szCs w:val="18"/>
                <w:lang w:val="en-US"/>
              </w:rPr>
              <w:t>Triángulo redond.</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lang w:val="en-US"/>
              </w:rPr>
            </w:pPr>
            <w:r>
              <w:rPr>
                <w:rFonts w:cs="Arial" w:ascii="Arial" w:hAnsi="Arial"/>
                <w:color w:val="000000"/>
                <w:sz w:val="18"/>
                <w:szCs w:val="18"/>
                <w:lang w:val="en-US"/>
              </w:rPr>
              <w:t>Round Triangle</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lang w:val="en-US"/>
              </w:rPr>
            </w:pPr>
            <w:r>
              <w:rPr>
                <w:rFonts w:cs="Arial" w:ascii="Arial" w:hAnsi="Arial"/>
                <w:color w:val="000000"/>
                <w:sz w:val="18"/>
                <w:szCs w:val="18"/>
                <w:lang w:val="en-US"/>
              </w:rPr>
              <w:t>Triángulo redond.</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lang w:val="en-US"/>
              </w:rPr>
            </w:pPr>
            <w:r>
              <w:rPr>
                <w:rFonts w:cs="Arial" w:ascii="Arial" w:hAnsi="Arial"/>
                <w:color w:val="000000"/>
                <w:sz w:val="18"/>
                <w:szCs w:val="18"/>
                <w:lang w:val="en-US"/>
              </w:rPr>
              <w:t>Round Triangle</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lang w:val="en-US"/>
              </w:rPr>
            </w:pPr>
            <w:r>
              <w:rPr>
                <w:rFonts w:cs="Arial" w:ascii="Arial" w:hAnsi="Arial"/>
                <w:color w:val="000000"/>
                <w:sz w:val="18"/>
                <w:szCs w:val="18"/>
                <w:lang w:val="en-US"/>
              </w:rPr>
              <w:t>Triángulo redond.</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Rubber Balloon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Globo de goma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Rubber Balloon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Globo de goma2</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ampling Rat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Velocidad de muestre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ampling Rat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Velocidad de muestre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av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Guardar</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ave prese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Guardar elemento predefinid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ave the Motion Marker position to the fil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Guardar la posición del marcador de desplazamiento en un archiv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ave the Motion Path to the fil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Guardar trayectoria de desplazamiento en un archiv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cal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Escal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elect Proxy File Typ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Selección del tipo de archivo proxy</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elect the texture from the texture lis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Seleccionar textura de la lista de textura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elect the type of Proxy file to be created.</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Seleccione el tipo de archivo proxy que se va a crear.</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elect whether or not to make each of the Drawing Object properties to change with tim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Seleccione si desea que cada una de las propiedades del objeto de dibujo cambien con el tiemp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elect whether or not to stop the playback when the mouse button is up during the Hand Drawing.</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Seleccione si desea detener la reproducción cuando el botón del ratón no esté pulsado durante el dibujo a mano alzad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elect whether or not to stop the playback when the mouse button is up during the Hand Drawing.</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Seleccione si desea detener la reproducción cuando el botón del ratón no esté pulsado durante el dibujo a mano alzad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elected 5 transitions from the full version of 26 VAIO Transition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Seleccionadas 5 transiciones de la versión completa, que contiene 26 transiciones VAI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elected Proxy file items will be deleted.\r\nThe existing Proxy files will also be deleted.\r\nBut, the Proxy files that are being created or those in use will not be deleted.\r\nDo you want to delet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Los elementos de archivo proxy seleccionados se eliminarán.\r\nLos archivos proxy actuales también se eliminarán.\r\nSin embargo, los archivos proxy que se están creando o utilizando en estos momentos no se eliminarán.\r\n¿Desea eliminar los archivos proxy seleccionado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etup has finished installing VAIO Edit Components on your computer.\\\\nSetup can launch the Readme file. Choose the options you wan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Ha finalizado la instalación de VAIO Edit Components en el ordenador.\\\\nEl programa de instalación puede abrir el archivo Léame. Elija la opción que prefier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hap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Form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hap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Form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hap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Form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hap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Form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hap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Form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hap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Form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hape Property</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Propiedad form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hape Typ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Tipo de form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hape Typ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Tipo de form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hock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Sust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how Readme now</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Mostrar ahora el archivo Léam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id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Later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ignboard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artel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ignboard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artel2</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ince the size of the file to be exported exceeded 2GB,\r\nthe edited image data was divided and exported into the files listed below.\r\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Puesto que el tamaño del archivo a exportar era superior a 2 GB,\r\nlos datos de imagen editados se han dividido en los siguientes archivos.\r\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iz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Tamañ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iz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Tamañ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lan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Inclinació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lan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Inclinació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mall</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Pequeñ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mall</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Pequeñ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mok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Hum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mok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Hum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mok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Hum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mok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Hum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mok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Hum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mok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Hum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mok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Hum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mok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Hum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mok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Hum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moke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Humo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moke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Humo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moke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Humo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moke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Humo2</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moke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Humo2</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moke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Humo2</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now</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Niev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nowma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Muñeco de niev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oft Edg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Borde suaviz.</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oft Edg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Borde suaviz.</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lang w:val="en-US"/>
              </w:rPr>
            </w:pPr>
            <w:r>
              <w:rPr>
                <w:rFonts w:cs="Arial" w:ascii="Arial" w:hAnsi="Arial"/>
                <w:color w:val="000000"/>
                <w:sz w:val="18"/>
                <w:szCs w:val="18"/>
                <w:lang w:val="en-US"/>
              </w:rPr>
              <w:t>Soft Edge</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lang w:val="en-US"/>
              </w:rPr>
            </w:pPr>
            <w:r>
              <w:rPr>
                <w:rFonts w:cs="Arial" w:ascii="Arial" w:hAnsi="Arial"/>
                <w:color w:val="000000"/>
                <w:sz w:val="18"/>
                <w:szCs w:val="18"/>
                <w:lang w:val="en-US"/>
              </w:rPr>
              <w:t>Borde suaviz.</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lang w:val="en-US"/>
              </w:rPr>
            </w:pPr>
            <w:r>
              <w:rPr>
                <w:rFonts w:cs="Arial" w:ascii="Arial" w:hAnsi="Arial"/>
                <w:color w:val="000000"/>
                <w:sz w:val="18"/>
                <w:szCs w:val="18"/>
                <w:lang w:val="en-US"/>
              </w:rPr>
              <w:t>Soft Edge</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lang w:val="en-US"/>
              </w:rPr>
            </w:pPr>
            <w:r>
              <w:rPr>
                <w:rFonts w:cs="Arial" w:ascii="Arial" w:hAnsi="Arial"/>
                <w:color w:val="000000"/>
                <w:sz w:val="18"/>
                <w:szCs w:val="18"/>
                <w:lang w:val="en-US"/>
              </w:rPr>
              <w:t>Borde suaviz.</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oft Width</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ncho suaviz.</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oft Width</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ncho suaviz.</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oft Width</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ncho suaviz.</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oft Width</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ncho suaviz.</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oft Width</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ncho suaviz.</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oft Width</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ncho suaviz.</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oft Width</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ncho suaviz.</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oft Width</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ncho suaviz.</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oft Width</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ncho suaviz.</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oft Width</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ncho suaviz.</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lang w:val="en-US"/>
              </w:rPr>
            </w:pPr>
            <w:r>
              <w:rPr>
                <w:rFonts w:cs="Arial" w:ascii="Arial" w:hAnsi="Arial"/>
                <w:color w:val="000000"/>
                <w:sz w:val="18"/>
                <w:szCs w:val="18"/>
                <w:lang w:val="en-US"/>
              </w:rPr>
              <w:t>Soft Width</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lang w:val="en-US"/>
              </w:rPr>
            </w:pPr>
            <w:r>
              <w:rPr>
                <w:rFonts w:cs="Arial" w:ascii="Arial" w:hAnsi="Arial"/>
                <w:color w:val="000000"/>
                <w:sz w:val="18"/>
                <w:szCs w:val="18"/>
                <w:lang w:val="en-US"/>
              </w:rPr>
              <w:t>Ancho suaviz.</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lang w:val="en-US"/>
              </w:rPr>
            </w:pPr>
            <w:r>
              <w:rPr>
                <w:rFonts w:cs="Arial" w:ascii="Arial" w:hAnsi="Arial"/>
                <w:color w:val="000000"/>
                <w:sz w:val="18"/>
                <w:szCs w:val="18"/>
                <w:lang w:val="en-US"/>
              </w:rPr>
              <w:t>Soft Width</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lang w:val="en-US"/>
              </w:rPr>
            </w:pPr>
            <w:r>
              <w:rPr>
                <w:rFonts w:cs="Arial" w:ascii="Arial" w:hAnsi="Arial"/>
                <w:color w:val="000000"/>
                <w:sz w:val="18"/>
                <w:szCs w:val="18"/>
                <w:lang w:val="en-US"/>
              </w:rPr>
              <w:t>Ancho suaviz.</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olid</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Sólid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olid Color</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olor sólid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ome difficult videos had to be encoded with low bit rate.\r\nThe exported video may be degraded in quality.</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lgunos vídeos se han tenido que codificar en una velocidad de bits baja.\r\nEl vídeo exportado podría perder calidad.</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ony 3D Flip plug-i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Sony 3D Flip plug-i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ony DV CODEC</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Sony DV CODEC</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ony DV CODEC  32kHz  5.1ch</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Sony DV CODEC  32 kHz  5.1 ch</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ony DV CODEC  32kHz  Stereo</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Sony DV CODEC  32 kHz  estére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ony DV CODEC  44.1kHz  5.1ch</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Sony DV CODEC  44,1 kHz  5.1 ch</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ony DV CODEC  44.1kHz  Stereo</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Sony DV CODEC  44,1 kHz  estére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ony DV CODEC  48kHz  5.1ch</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Sony DV CODEC  48 kHz  5.1 ch</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ony DV CODEC  48kHz  Stereo</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Sony DV CODEC  48 kHz  estére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ony DV CODEC (NTSC)</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Sony DV CODEC (NTSC)</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ony DV CODEC (PAL)</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Sony DV CODEC (P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ony DV CODEC AVI</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Sony DV CODEC AVI</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ony VAIO Transitio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Sony VAIO Transitio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ony VAIO Transitio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Sony VAIO Transitio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ony VAIO Transitio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Sony VAIO Transitio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ony VAIO Transitio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Sony VAIO Transitio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ony VAIO Transitio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Sony VAIO Transitio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ony VAIO Transitio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Sony VAIO Transitio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ony VAIO Transitio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Sony VAIO Transitio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ony VAIO Transitio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Sony VAIO Transitio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ony VAIO Transitio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Sony VAIO Transitio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ony VAIO Transitio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Sony VAIO Transitio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ony VAIO Transitio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Sony VAIO Transitio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ony VAIO Transitio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Sony VAIO Transitio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ony VAIO Transitio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Sony VAIO Transitio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ony VAIO Transitio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Sony VAIO Transitio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ony VAIO Transitio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Sony VAIO Transitio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ony VAIO Transitio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Sony VAIO Transitio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ony VAIO Transitio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Sony VAIO Transitio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ony VAIO Transitio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Sony VAIO Transitio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ony VAIO Transitio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Sony VAIO Transitio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ony VAIO Transitio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Sony VAIO Transitio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ony VAIO Transitio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Sony VAIO Transitio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ony VAIO Transitio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Sony VAIO Transitio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ony VAIO Transitio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Sony VAIO Transitio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ony VAIO Transitio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Sony VAIO Transitio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ony VAIO Transitio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Sony VAIO Transitio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ony VAIO Transitio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Sony VAIO Transitio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ony VAIO Transitio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Sony VAIO Transitio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ony VAIO Transitio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Sony VAIO Transitio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ony VAIO Transitio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Sony VAIO Transitio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ony VAIO Transitio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Sony VAIO Transitio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ony VAIO Transitio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Sony VAIO Transitio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ony VAIO Transitio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Sony VAIO Transitio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ony VAIO Transitio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Sony VAIO Transitio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ony VAIO Transitio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Sony VAIO Transitio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ony VAIO Transitio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Sony VAIO Transitio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ony VAIO Transition 3D BrokenGlass plug-i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Sony VAIO Transition 3D BrokenGlass plug-i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ony VAIO Transition 3D Cube plug-i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Sony VAIO Transition 3D Cube plug-i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ony VAIO Transition 3D Spiral plug-i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Sony VAIO Transition 3D Spiral plug-i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ony VAIO Transition Amoeba Wipe plug-i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Sony VAIO Transition Amoeba Wipe plug-i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ony VAIO Transition Broken Glass plug-i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Sony VAIO Transition Broken Glass plug-i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ony VAIO Transition Broken Rings plug-i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Sony VAIO Transition Broken Rings plug-i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ony VAIO Transition CheckerWipe plug-i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Sony VAIO Transition CheckerWipe plug-i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ony VAIO Transition Common Resourc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Sony VAIO Transition Common Resourc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ony VAIO Transition Flying Cube plug-i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Sony VAIO Transition Flying Cube plug-i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ony VAIO Transition L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Sony VAIO Transition 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ony VAIO Transition LE plug-i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Sony VAIO Transition LE plug-i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ony VAIO Transition MatrixWipe plug-i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Sony VAIO Transition MatrixWipe plug-i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ony VAIO Transition Melt plug-i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Sony VAIO Transition Melt plug-i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ony VAIO Transition Multiple PrimeWipe plug-i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Sony VAIO Transition Multiple PrimeWipe plug-i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ony VAIO Transition Multiple RingedWipe plug-i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Sony VAIO Transition Multiple RingedWipe plug-i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ony VAIO Transition Multiple RotaryWipe plug-i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Sony VAIO Transition Multiple RotaryWipe plug-i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ony VAIO Transition Multiscreen Ribbon plug-i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Sony VAIO Transition Multiscreen Ribbon plug-i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ony VAIO Transition Multiscreen Tower plug-i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Sony VAIO Transition Multiscreen Tower plug-i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ony VAIO Transition Multiscreen Tube plug-i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Sony VAIO Transition Multiscreen Tube plug-i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ony VAIO Transition Page Roll plug-i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Sony VAIO Transition Page Roll plug-i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ony VAIO Transition Page Slide plug-i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Sony VAIO Transition Page Slide plug-i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ony VAIO Transition Page Turn plug-i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Sony VAIO Transition Page Turn plug-i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ony VAIO Transition Panning plug-i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Sony VAIO Transition Panning plug-i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ony VAIO Transition PrimeWipe plug-i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Sony VAIO Transition PrimeWipe plug-i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ony VAIO Transition RingedWipe plug-i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Sony VAIO Transition RingedWipe plug-i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ony VAIO Transition Rings plug-i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Sony VAIO Transition Rings plug-i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ony VAIO Transition Ripple Wipe plug-i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Sony VAIO Transition Ripple Wipe plug-i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ony VAIO Transition Rolling Cube 1 plug-i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Sony VAIO Transition Rolling Cube 1 plug-i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ony VAIO Transition Rolling Cube 2 plug-i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Sony VAIO Transition Rolling Cube 2 plug-i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ony VAIO Transition RotaryWipe plug-i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Sony VAIO Transition RotaryWipe plug-i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ony VAIO Transition Split Slide plug-i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Sony VAIO Transition Split Slide plug-i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ony VAIO Transition Split Turn plug-i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Sony VAIO Transition Split Turn plug-i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ony VAIO Transition Stretch Wipe plug-i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Sony VAIO Transition Stretch Wipe plug-i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ony VAIO Transition StripeWipe plug-i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Sony VAIO Transition StripeWipe plug-i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ony VAIO Transition Swirl plug-i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Sony VAIO Transition Swirl plug-i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ony VAIO Transition Trail plug-i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Sony VAIO Transition Trail plug-i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onyMediaCompilerCoreR.dll</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SonyMediaCompilerCoreR.d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park</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hisp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park</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hisp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park</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hisp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park</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hisp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park</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hisp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park</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hisp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park</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hisp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pecify how to blend the Particle color with the background color.</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Especificar el tipo de mezcla entre el color de la partícula y el color de fond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pecify if each Particle is reflected from the ground.</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Especificar si cada partícula se refleja desde el suel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pecify the acceleration of Particle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Especificar la aceleración de las partícula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pecify the alignment of the tex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Especificar la alineación del text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pecify the angle of rotation of the emitter corresponding to each of the XYZ axi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Especificar el ángulo de rotación del emisor que corresponda a cada eje XYZ.</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pecify the brush color.</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Especificar el color del cepill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pecify the brush interval.</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Especificar el intervalo del cepill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pecify the brush siz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Especificar el tamaño del cepill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pecify the brush typ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Especificar el tipo de cepill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pecify the character siz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Especificar el tamaño de los caractere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pecify the degree of the effec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Especificar el grado del efect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pecify the depth of the Motion Marker.</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Especificar la profundidad del marcador de desplazamient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pecify the direction of the text (Horizontal or Vertical)</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Especificar la dirección del texto (horizontal o vertic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pecify the filling effec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Especificar el efecto de rellen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pecify the font styl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Especificar el estilo de fuent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pecify the fon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Especificar la fuent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pecify the frame position. Drag the slider while pressing Alt to delete the Motion Path.</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Especificar la posición del fotograma. Arrastre el control deslizante mientras mantiene pulsado Alt para borrar la trayectoria de desplazamient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pecify the frame position.\nDrag the slider while pressing Alt to delete the Motion Path or each of the properties changed point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Especificar la posición del fotograma. Arrastre el control deslizante mientras pulsa \nAlt para eliminar la trayectoria de desplazamiento o cada uno de los puntos cambiados de las propiedade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pecify the image size to preview.</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Especificar el tamaño de la imagen que se va a visualizar.</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pecify the image size to preview.</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Especificar el tamaño de la imagen que se va a visualizar.</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pecify the lifetime of each Particle in msec.</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Especificar la duración de cada partícula en m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pecify the line styl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Especificar el estilo de líne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pecify the line width.</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Especificar el ancho de la líne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pecify the maximum number of Particle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Especificar el número máximo de partícula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pecify the method of interpolation between two keyframe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Especificar el método de interpolación entre dos fotogramas clav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pecify the Motion Marker position on the scree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Especificar la posición del marcador de desplazamiento en la pantall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pecify the percentage of dispersion of emitted Particle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Especificar el porcentaje de dispersión de las partículas emitida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pecify the playback speed.</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Especificar la velocidad de reproducció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pecify the playback speed.</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Especificar la velocidad de reproducció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pecify the property to view the changed points on the Framelin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Especificar la propiedad para ver los puntos cambiados en la línea de fotograma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pecify the range of emitted Particle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Especificar el intervalo de partículas emitida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pecify the seed number that makes the random number.</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Especificar el número inicial que genera el número aleatori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pecify the shape color.</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Especificar el color de la form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pecify the shape of each Particle. You can load a bitmap image when Custom is selected.</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Especificar la forma de cada partícula. Puede cargar un mapa de bits si selecciona Personalizad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pecify the shape typ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Especificar el tipo de form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pecify the size of each Particle when destroyed.</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Especificar el tamaño de cada partícula cuando se destruy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pecify the size of each Particle when generated.</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Especificar el tamaño de cada partícula cuando se gener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pecify the text color.</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Especificar el color del text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pecify the transition of colors from the time the Particle is generated till it is destroyed.</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Especificar el tipo de transición de los colores desde que la partícula se genera hasta que se destruy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pecify the type of link between the emitter and the Motion Marker.</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Especificar el tipo de enlace entre el emisor y el marcador de desplazamient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pecify the velocity of emitted Particle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Especificar la velocidad de las partículas emitida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pecify the velocity of rotation of each Particl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Especificar la velocidad de rotación de cada partícul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pecify the view positio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Especificar la posición de visualizació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pecify the weight of Particles. The heavier the Particle, the more the gravity that affects i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Especificar el peso de las partículas. Cuanto más pesada sea una partícula, mayor será la gravedad.</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pecify the width of the character edg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Especificar el ancho del borde de los caractere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pecify the XYZ coordinates of the emitter.</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Especificar las coordenadas XYZ del emisor.</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peed Up</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celerar</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pin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Spin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piral</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Espir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piral</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Espir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piral</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Espir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plinter</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still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plitTurnR</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SplitTurnR</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plitTurnR.dll</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SplitTurnR.d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pray</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eroso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pray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erosol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pray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erosol2</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pread</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Expandir</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pread</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Expandir</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quar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uadrad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quare(Blur)</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uadrado(desenfocar)</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tandard</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Estándar</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tandard</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Estándar</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Star</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Estrell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tar</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Estrell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tar</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Estrell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tar</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Estrell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tar</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Estrell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tar</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Estrell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tar</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Estrell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tar</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Estrell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tar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Estrella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tar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Estrella2</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tar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Inici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tar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Empezar</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tar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Empezar</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tart Hand Drawing</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Iniciar dibujo a mano alzad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tart Hand Drawing</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Iniciar dibujo a mano alzad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tart Hand Drawing</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Iniciar dibujo a mano alzad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tart Hand Drawing</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Iniciar dibujo a mano alzad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tart Motion Tracking</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Iniciar seguimiento del desplazamient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tart Motion Tracking</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Iniciar seguimiento del desplazamient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tart Motion Tracking</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Iniciar seguimiento del desplazamient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tart or Stop Motion Tracking. The result will generate the Motion Path.</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Iniciar o detener el seguimiento del desplazamiento. El resultado generará la trayectoria de desplazamient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tart or Stop Motion Tracking. The result will generate the Motion Path.</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Iniciar o detener el seguimiento del desplazamiento. El resultado generará la trayectoria de desplazamient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tart Positio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Posición inic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tart Siz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Tamaño inic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tart Tracking</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Iniciar seguimient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tat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Estad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tep Backward</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Un paso atrá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tep Backward</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Un paso atrá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tep Forward</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Un paso adelant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tep Forward</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Un paso adelant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tereo</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Estére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tereo</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Estére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top Hand Drawing</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Detener dibujo a mano alzad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top Hand Drawing</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Detener dibujo a mano alzad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top Motion Tracking</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Detener seguimiento del desplazamient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top playback when dragging end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Detener la reproducción al terminar el arrastr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top playback when dragging end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Detener la reproducción al terminar el arrastr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top Tracking</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Detener seguimient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tretchWipeR</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StretchWipeR</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tretchWipeR.dll</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StretchWipeR.d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tripe pattern wipe out of image A reveals image B.</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La imagen A desparece en tiras y se revela la imagen B.</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tripe Width</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ncho de tir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lang w:val="en-US"/>
              </w:rPr>
            </w:pPr>
            <w:r>
              <w:rPr>
                <w:rFonts w:cs="Arial" w:ascii="Arial" w:hAnsi="Arial"/>
                <w:color w:val="000000"/>
                <w:sz w:val="18"/>
                <w:szCs w:val="18"/>
                <w:lang w:val="en-US"/>
              </w:rPr>
              <w:t>Stripe Width</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lang w:val="en-US"/>
              </w:rPr>
            </w:pPr>
            <w:r>
              <w:rPr>
                <w:rFonts w:cs="Arial" w:ascii="Arial" w:hAnsi="Arial"/>
                <w:color w:val="000000"/>
                <w:sz w:val="18"/>
                <w:szCs w:val="18"/>
                <w:lang w:val="en-US"/>
              </w:rPr>
              <w:t>Ancho de tir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tyl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Estil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tyl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Estil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witch to select either the Motion Path or the Drawing Object setting.</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lternar entre trayectoria de desplazamiento y objeto de dibuj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ystem</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Sistem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ystem</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Sistem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Tear</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Lágrim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Tex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Text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Tex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Text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Text Area</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Área del text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Text Property</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Propiedad text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Textur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Textur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Texture Property</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Propiedad textur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Texture Typ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Tipo de textur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Texture Typ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Tipo de textur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The file name is too long.</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El nombre del archivo es demasiado larg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The file size will be approximately 5-10% larger than the original HDV file size.\r\nThe operating performance of your computer during editing will be about the same as with DV editing.</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El tamaño del archivo será aproximadamente un 5-10% mayor que el archivo HDV original.\r\nEl rendimiento del sistema durante la edición será parecido al de la edición DV.</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The file size will be approximately 5-10% larger than the original HDV file size.\r\nThe operating performance of your computer during editing will be about the same as with DV editing.</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El tamaño del archivo será aproximadamente un 5-10% mayor que el archivo HDV original.\r\nEl rendimiento del sistema durante la edición será parecido al de la edición DV.</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The file you are about to create may exceed %d MB, thus you may not be able to write the data onto DVD.</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El archivo que está a punto de crear podría sobrepasar %d MB. Por lo tanto, es posible que no pueda grabar los datos en un DVD.</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The installed VAIO Edit Components has been successfully removed.</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La versión instalada de VAIO Edit Components se ha eliminado satisfactoriament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The installed version (%s) of VAIO Edit Components will be updated to version %s.\\\\nAfter updating, it can be used with Adobe (R) Premiere (R) Pro 2.0 / Elements 2.0.\\\\nTo continue, click Nex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La versión (%s) instalada de VAIO Edit Components se actualizará a la versión %s.\\\\nTras la actualización, podrá utilizarlo con Adobe (R) Premiere (R) Pro 2.0 / Elements 2.0.\\\\nPara continuar, haga clic en Next.</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The language environment of OS is different.\\\\nYour computer OS cannot use this softwar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El idioma del sistema operativo es diferente.\\\\nEl sistema operativo de su ordenador no admite este program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The list contains a Proxy file item that could not be read.\r\nThe HDV file may have been moved, deleted, or corrupted.\r\nThe unnecessary Proxy file was deleted.</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La lista contiene un archivo proxy que no se ha podido leer.\r\nEs posible que el archivo HDV haya sido transferido, eliminado o dañado.\r\nSe ha eliminado el archivo proxy innecesari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The original HDV file will be used during editing. During editing, video playback will be of higher quality, but the operating performance of your computer may be lower.</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Se utilizará el archivo HDV original durante la edición. De esta forma, la reproducción de vídeo será de mayor calidad, pero podría reducirse el rendimiento del sistem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The quality of the final export file is unaffected, because the original HDV file is used to render the final outpu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No afectará a la calidad del archivo final exportado porque se utiliza el archivo HDV original para reproducir la salida fin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The range and edit position of an effect are adjusted on the timelin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Este intervalo y esta posición de edición de un efecto están desajustados en la línea de tiemp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The selected emitter will be in edit mode synchronized with the emitter layer.</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El emisor seleccionado estará en modo de edición sincronizado con la capa del emisor.</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The selected emitter will be in edit mode. Right click to display popup menu.</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El emisor seleccionado estará en modo de edición. Haga clic con el botón derecho del ratón para que se despliegue un menú.</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The Video Capsule name is too long.</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El nombre de la cápsula de vídeo es demasiado larg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There are too many video clips on the timeline(sequence).\r\nPlease reduce the number of video clip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Hay demasiados clips de vídeo en la línea de tiempo(secuencia).\r\nReduzca el número de clips de víde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There is no video to expor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No hay vídeos que exportar.</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There were some damaged videos.\r\nSome parts of the exported video may not be smooth.</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Se han encontrado vídeos dañados.\r\nAlgunas partes del vídeo exportado podrían no visualizarse de manera fluid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This program runs on Sony VAIO computers only.\\\\nThis computer is not recognized as a Sony VAIO computer.</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Este programa funciona sólo en los ordenadores Sony VAIO.\\\\nEste ordenador no es un Sony VAI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Tile Siz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Tño. mosaic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Tile Siz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Tño. mosaic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lang w:val="en-US"/>
              </w:rPr>
            </w:pPr>
            <w:r>
              <w:rPr>
                <w:rFonts w:cs="Arial" w:ascii="Arial" w:hAnsi="Arial"/>
                <w:color w:val="000000"/>
                <w:sz w:val="18"/>
                <w:szCs w:val="18"/>
                <w:lang w:val="en-US"/>
              </w:rPr>
              <w:t>Tile Size</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lang w:val="en-US"/>
              </w:rPr>
            </w:pPr>
            <w:r>
              <w:rPr>
                <w:rFonts w:cs="Arial" w:ascii="Arial" w:hAnsi="Arial"/>
                <w:color w:val="000000"/>
                <w:sz w:val="18"/>
                <w:szCs w:val="18"/>
                <w:lang w:val="en-US"/>
              </w:rPr>
              <w:t>Tño. mosaic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lang w:val="en-US"/>
              </w:rPr>
            </w:pPr>
            <w:r>
              <w:rPr>
                <w:rFonts w:cs="Arial" w:ascii="Arial" w:hAnsi="Arial"/>
                <w:color w:val="000000"/>
                <w:sz w:val="18"/>
                <w:szCs w:val="18"/>
                <w:lang w:val="en-US"/>
              </w:rPr>
              <w:t>Tile Size</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lang w:val="en-US"/>
              </w:rPr>
            </w:pPr>
            <w:r>
              <w:rPr>
                <w:rFonts w:cs="Arial" w:ascii="Arial" w:hAnsi="Arial"/>
                <w:color w:val="000000"/>
                <w:sz w:val="18"/>
                <w:szCs w:val="18"/>
                <w:lang w:val="en-US"/>
              </w:rPr>
              <w:t>Tño. mosaic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Tiling pattern wipe out of image A reveals image B.</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La imagen A desaparece bajo unas baldosas y se revela la imagen B.</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Tim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Tiemp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Timeline scale is displayed in frame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La escala de la línea de tiempo se muestra en fotograma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Timeline scale is displayed in msec.</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La escala de la línea de tiempo se muestra en m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TMPGEnc Custom</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TMPGEnc personalizad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TMPGEnc Export Settings - VAIO Edit Components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onfiguración de exportación TMPGEnc - VAIO Edit Components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Top</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Parte superior</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Top lef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Superior izd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Top lef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Superior izd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Top lef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Superior izd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lang w:val="en-US"/>
              </w:rPr>
            </w:pPr>
            <w:r>
              <w:rPr>
                <w:rFonts w:cs="Arial" w:ascii="Arial" w:hAnsi="Arial"/>
                <w:color w:val="000000"/>
                <w:sz w:val="18"/>
                <w:szCs w:val="18"/>
                <w:lang w:val="en-US"/>
              </w:rPr>
              <w:t>Top left</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lang w:val="en-US"/>
              </w:rPr>
            </w:pPr>
            <w:r>
              <w:rPr>
                <w:rFonts w:cs="Arial" w:ascii="Arial" w:hAnsi="Arial"/>
                <w:color w:val="000000"/>
                <w:sz w:val="18"/>
                <w:szCs w:val="18"/>
                <w:lang w:val="en-US"/>
              </w:rPr>
              <w:t>Superior izd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Top left to bottom righ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Sup. izda.-inf. dch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Top left to bottom righ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Sup. izda.-inf. dch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lang w:val="en-US"/>
              </w:rPr>
            </w:pPr>
            <w:r>
              <w:rPr>
                <w:rFonts w:cs="Arial" w:ascii="Arial" w:hAnsi="Arial"/>
                <w:color w:val="000000"/>
                <w:sz w:val="18"/>
                <w:szCs w:val="18"/>
                <w:lang w:val="en-US"/>
              </w:rPr>
              <w:t>Top left to bottom right</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lang w:val="en-US"/>
              </w:rPr>
            </w:pPr>
            <w:r>
              <w:rPr>
                <w:rFonts w:cs="Arial" w:ascii="Arial" w:hAnsi="Arial"/>
                <w:color w:val="000000"/>
                <w:sz w:val="18"/>
                <w:szCs w:val="18"/>
                <w:lang w:val="en-US"/>
              </w:rPr>
              <w:t>Superior izda.-inferior dch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Top righ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Superior dch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Top righ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Superior dch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Top righ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Superior dch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lang w:val="en-US"/>
              </w:rPr>
            </w:pPr>
            <w:r>
              <w:rPr>
                <w:rFonts w:cs="Arial" w:ascii="Arial" w:hAnsi="Arial"/>
                <w:color w:val="000000"/>
                <w:sz w:val="18"/>
                <w:szCs w:val="18"/>
                <w:lang w:val="en-US"/>
              </w:rPr>
              <w:t>Top right</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lang w:val="en-US"/>
              </w:rPr>
            </w:pPr>
            <w:r>
              <w:rPr>
                <w:rFonts w:cs="Arial" w:ascii="Arial" w:hAnsi="Arial"/>
                <w:color w:val="000000"/>
                <w:sz w:val="18"/>
                <w:szCs w:val="18"/>
                <w:lang w:val="en-US"/>
              </w:rPr>
              <w:t>Superior dch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Top right to bottom lef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Sup. dcha.-inf. izd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Top right to bottom lef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Sup. dcha.-inf. izd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lang w:val="en-US"/>
              </w:rPr>
            </w:pPr>
            <w:r>
              <w:rPr>
                <w:rFonts w:cs="Arial" w:ascii="Arial" w:hAnsi="Arial"/>
                <w:color w:val="000000"/>
                <w:sz w:val="18"/>
                <w:szCs w:val="18"/>
                <w:lang w:val="en-US"/>
              </w:rPr>
              <w:t>Top right to bottom left</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lang w:val="en-US"/>
              </w:rPr>
            </w:pPr>
            <w:r>
              <w:rPr>
                <w:rFonts w:cs="Arial" w:ascii="Arial" w:hAnsi="Arial"/>
                <w:color w:val="000000"/>
                <w:sz w:val="18"/>
                <w:szCs w:val="18"/>
                <w:lang w:val="en-US"/>
              </w:rPr>
              <w:t>Superior dcha.-inferior izd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Top to bottom</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De arriba abaj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Top to bottom</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De arriba abaj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Top to bottom</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De arriba abaj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Top to bottom</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De arriba abaj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Top to bottom</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De arriba abaj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Top to bottom</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De arriba abaj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Top to bottom</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De arriba abaj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Top to bottom</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De arriba abaj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Top to bottom</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De arriba abaj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Tot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Trai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Tre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Transparency</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Transparenci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Transparency</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Transparenci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Transparency</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Transparenci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Transparency</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Transparenci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Transparency</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Transparenci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Transparency</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Transparenci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Transparency</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Transparenci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Transparency</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Transparenci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Transparency</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Transparenci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Transparency</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Transparenci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Transparency Ratio</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Índice de transparenci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Transparent Background</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Fondo transparent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Triangl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Triángul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Triangl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Triángul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Triangl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Triángul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Triangl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Triángul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Triangl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Triángul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Triangl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Triángul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Triangl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Triángul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Tryou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Prueb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Turn Keyframe On/Off</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ctivar o desactivar fotograma clav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Turn over Horizontally</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Voltear horizont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Turn over Horizontally</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Voltear horizont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lang w:val="en-US"/>
              </w:rPr>
            </w:pPr>
            <w:r>
              <w:rPr>
                <w:rFonts w:cs="Arial" w:ascii="Arial" w:hAnsi="Arial"/>
                <w:color w:val="000000"/>
                <w:sz w:val="18"/>
                <w:szCs w:val="18"/>
                <w:lang w:val="en-US"/>
              </w:rPr>
              <w:t>Turn over Horizontally</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lang w:val="en-US"/>
              </w:rPr>
            </w:pPr>
            <w:r>
              <w:rPr>
                <w:rFonts w:cs="Arial" w:ascii="Arial" w:hAnsi="Arial"/>
                <w:color w:val="000000"/>
                <w:sz w:val="18"/>
                <w:szCs w:val="18"/>
                <w:lang w:val="en-US"/>
              </w:rPr>
              <w:t>Voltear horizont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Turn over Slantingly</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Voltear inclinació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Turn over Slantingly</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Voltear inclinació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lang w:val="en-US"/>
              </w:rPr>
            </w:pPr>
            <w:r>
              <w:rPr>
                <w:rFonts w:cs="Arial" w:ascii="Arial" w:hAnsi="Arial"/>
                <w:color w:val="000000"/>
                <w:sz w:val="18"/>
                <w:szCs w:val="18"/>
                <w:lang w:val="en-US"/>
              </w:rPr>
              <w:t>Turn over Slantingly</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lang w:val="en-US"/>
              </w:rPr>
            </w:pPr>
            <w:r>
              <w:rPr>
                <w:rFonts w:cs="Arial" w:ascii="Arial" w:hAnsi="Arial"/>
                <w:color w:val="000000"/>
                <w:sz w:val="18"/>
                <w:szCs w:val="18"/>
                <w:lang w:val="en-US"/>
              </w:rPr>
              <w:t>Voltear inclinació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Turn over Vertically</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Voltear vertic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Turn over Vertically</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Voltear vertic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lang w:val="en-US"/>
              </w:rPr>
            </w:pPr>
            <w:r>
              <w:rPr>
                <w:rFonts w:cs="Arial" w:ascii="Arial" w:hAnsi="Arial"/>
                <w:color w:val="000000"/>
                <w:sz w:val="18"/>
                <w:szCs w:val="18"/>
                <w:lang w:val="en-US"/>
              </w:rPr>
              <w:t>Turn over Vertically</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lang w:val="en-US"/>
              </w:rPr>
            </w:pPr>
            <w:r>
              <w:rPr>
                <w:rFonts w:cs="Arial" w:ascii="Arial" w:hAnsi="Arial"/>
                <w:color w:val="000000"/>
                <w:sz w:val="18"/>
                <w:szCs w:val="18"/>
                <w:lang w:val="en-US"/>
              </w:rPr>
              <w:t>Voltear vertic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Twinkl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Brill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Tip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Tip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Uncompressed</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Sin comprimir</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Uncompressed</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Sin comprimir</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Underlin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Subrayad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Undo</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Deshacer</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Undo</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Deshacer</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Untitled</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Sin títul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Untitled</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Sin títul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Up</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rrib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Upper Field Firs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Primero, campo superior</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Use the above setting to import files and do not display this dialog box agai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Utilizar esta configuración para importar archivos y no volver a mostrar este cuadro de diálog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Use this for normal editing and file expor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Utilice esta opción para la edición y exportación normal archivo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V open center</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V abierta, centr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V open center</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V abierta, centr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V open lef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V abierta, izquierd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V open lef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V abierta, izquierd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V open righ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V abierta, derech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V open righ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V abierta, derech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V Sig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Signo V</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VAIO Edit Component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VAIO Edit Component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VAIO Edit Components 5.0 is not installed.\\\\nPlease set up this application after VAIO Edit Components 5.0 installatio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VAIO Edit Components 5.0 no está instalado.\\\\nConfigure esta aplicación después de la instalación de VAIO Edit Components 5.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VAIO Edit Components Help</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Ayuda VAIO Edit Component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VAIO Edit Components only supports Windows XP.\\\\nYour computer OS cannot use this softwar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VAIO Edit Components sólo es compatible con Windows XP.\\\\nEl sistema operativo de su ordenador no admite este softwar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VAIO Edit Components Readm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Archivo Léame de VAIO Edit Component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VAIO Movie Compiler</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VAIO Movie Compiler</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VAIO Movie Expor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Exportación de películas VAI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VAIO Movie Export  - VAIO Edit Components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Exportación de películas VAIO - VAIO Edit Components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VAIO Movie Importer</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VAIO Movie Importer</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VAIOMotionDrawingR.dll</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VAIOMotionDrawingR.d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VaioParticleMakerR.dll</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VaioParticleMakerR.d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VAIOTMPGEncExportR.dll</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VAIOTMPGEncExportR.d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VBR</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VBR</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Velocity</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Velocidad</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Vertical bow ti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Pajarita vertic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Vertical bow ti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Pajarita vertic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Vertical bow ti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Pajarita vertic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Vertical Shif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ambio vertic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Vertical Shif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ambio vertic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Vertical Shif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ambio vertic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Video</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Víde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Video</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Víde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Video Capsule Nam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Nombre de la cápsula de víde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Video resolutio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solución de víde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Video Standard:</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Vídeo Estándar:</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View Positio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Posición de visualizació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View Rotatio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otación de la visualizació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View Setting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Ver configuració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Waiting</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Esperand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Wave Length</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Long. ond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Wave Length</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Long. ond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Wave Length</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Long. ond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lang w:val="en-US"/>
              </w:rPr>
            </w:pPr>
            <w:r>
              <w:rPr>
                <w:rFonts w:cs="Arial" w:ascii="Arial" w:hAnsi="Arial"/>
                <w:color w:val="000000"/>
                <w:sz w:val="18"/>
                <w:szCs w:val="18"/>
                <w:lang w:val="en-US"/>
              </w:rPr>
              <w:t>Wave Length</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lang w:val="en-US"/>
              </w:rPr>
            </w:pPr>
            <w:r>
              <w:rPr>
                <w:rFonts w:cs="Arial" w:ascii="Arial" w:hAnsi="Arial"/>
                <w:color w:val="000000"/>
                <w:sz w:val="18"/>
                <w:szCs w:val="18"/>
                <w:lang w:val="en-US"/>
              </w:rPr>
              <w:t>Long. ond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Weigh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Pes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Work Area Bar</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Barra del área de trabaj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Work Area Bar</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Barra del área de trabaj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x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x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x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x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x1/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x1/2</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x1/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x1/2</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x1/4</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x1/4</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x1/4</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x1/4</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You can set up options during Proxy editing on Premier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Puede configurar las opciones durante la edición del archivo proxy desde Premier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YUV-RGB Conversion Mode Setting Tool  - VAIO Edit Components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YUV-RGB Conversion Mode Setting Tool  - VAIO Edit Components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YUV-RGB Conversion Mode Setting Tool 6.0.0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YUV-RGB Conversion Mode Setting Tool 6.0.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Zoom</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Zoom</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Zoom in/out the timelin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cercar o alejar en la línea de tiempo.</w:t>
            </w:r>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8T07:47:00Z</dcterms:created>
  <dc:creator>sadabam</dc:creator>
  <dc:description/>
  <dc:language>en-US</dc:language>
  <cp:lastModifiedBy>sadabam</cp:lastModifiedBy>
  <dcterms:modified xsi:type="dcterms:W3CDTF">2005-11-24T16:33:00Z</dcterms:modified>
  <cp:revision>14</cp:revision>
  <dc:subject/>
  <dc:title/>
</cp:coreProperties>
</file>